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внеочередной тридцать девят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.12.2017                                                                                                № 106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в аренду газопров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 газа с оборудованием в с.Тальмен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ющихся собственностью Тальме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 соответствии с Федеральным законом № 131-ФЗ от 06.10.2003г. "Об общих принципах организации местного самоуправления в Российской Федерации", в связи с поступившим уведомлением ОАО «ГазТрансКом» от 27.09.2017 № 683-9/05 о расторжении договора аренды имущества от 01.01.2015 № 3-МГ, Совет депутатов 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ЕШИЛ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В связи с единственным поступившим предложением Общества с ограниченной ответственностью «НПП «Сибирский энергетический центр» о  принятии в аренду объектов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газораспределительной системы, заключить договор аренды и осуществить передачу в аренду газопроводов природного газа с оборудованием в с.Тальменка, являющихся </w:t>
      </w:r>
      <w:r>
        <w:rPr>
          <w:rFonts w:cs="Times New Roman" w:ascii="Times New Roman" w:hAnsi="Times New Roman"/>
          <w:sz w:val="28"/>
          <w:szCs w:val="28"/>
        </w:rPr>
        <w:t>собственностью Тальменского сельсовета Искитимского района Новосибирской области, на условиях согласованного договора  с 01.01.2018 год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2.Опубликовать настоящее решение в газете «Тальменка день за днем» и на официальном сайте администрации Тальменского сельсовета Искитим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ьм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В.В. Дуликов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С.Н. Мат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Style16">
    <w:name w:val="Нижний колонтитул Знак"/>
    <w:basedOn w:val="Style10"/>
    <w:qFormat/>
    <w:rPr>
      <w:sz w:val="22"/>
      <w:szCs w:val="2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9">
    <w:name w:val="Тема примечания Знак"/>
    <w:basedOn w:val="Style17"/>
    <w:qFormat/>
    <w:rPr>
      <w:b/>
      <w:b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Информация о версии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i/>
      <w:iCs/>
      <w:color w:val="353842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">
    <w:name w:val="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1">
    <w:name w:val="iauiu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cont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9">
    <w:name w:val="e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1:54:00Z</dcterms:created>
  <dc:creator>User</dc:creator>
  <dc:description/>
  <cp:keywords/>
  <dc:language>en-US</dc:language>
  <cp:lastModifiedBy>Customer</cp:lastModifiedBy>
  <cp:lastPrinted>2017-06-30T11:55:00Z</cp:lastPrinted>
  <dcterms:modified xsi:type="dcterms:W3CDTF">2017-12-21T04:11:00Z</dcterms:modified>
  <cp:revision>14</cp:revision>
  <dc:subject/>
  <dc:title/>
</cp:coreProperties>
</file>