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об опубликован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остановление № 27 от 10.03.2016 Администрации Тальменского сельсовета Искитимского района Новосибирской области «о плане противодействия коррупции на 2016-2017 гг.» опубликовано в газете «Знаменка» № 10(864) от 18.03.2016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 ТАЛЬМЕНСКОГО  СЕЛЬСОВЕТА  ИСКИТИМСКОГО РАЙОНА  НОВОСИБИРСКОЙ 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u w:val="single"/>
        </w:rPr>
        <w:t xml:space="preserve">10.03.2016 № 27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Тальмен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 плане противодействия коррупции на 2016-2017 гг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В соответствии с Федеральным законом от 25.12.2008 № 273-ФЗ «О проведении коррупции», Федеральным законом от 17.07.2009 № 172-ФЗ «Об антикоррупционной экспертизе нормативных правовых актов и проектов нормативных правовых актов», и в целях обеспечения согласованного осуществления мероприятий, направленных на противодействие коррупции в администрации Тальменского сельсовета, Искитимского района, Новосибирской области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tabs>
          <w:tab w:val="clear" w:pos="708"/>
          <w:tab w:val="left" w:pos="2385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Утвердить прилагаемый план противодействия коррупции в администрации Тальменского сельсовета Искитимского района Новосибирской области на 2016-2017 г.г.</w:t>
      </w:r>
    </w:p>
    <w:p>
      <w:pPr>
        <w:pStyle w:val="Normal"/>
        <w:tabs>
          <w:tab w:val="clear" w:pos="708"/>
          <w:tab w:val="left" w:pos="2385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Опубликовать настоящее постановление в газете «Знаменка» и на официальном сайте Тальменского сельсовета.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Тальменского сельсовета                                                                   А.А.Кой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к постановлению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 xml:space="preserve">администраци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</w:rPr>
        <w:t>Тальме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От 10.03.2016  №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ЛАН</w:t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rFonts w:cs="Arial" w:ascii="Arial" w:hAnsi="Arial"/>
        </w:rPr>
        <w:t xml:space="preserve">противодействия коррупции в администрации Тальменского сельсовета </w:t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rFonts w:cs="Arial" w:ascii="Arial" w:hAnsi="Arial"/>
        </w:rPr>
        <w:t>на 2016-2017 гг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18"/>
        <w:gridCol w:w="7"/>
        <w:gridCol w:w="2520"/>
        <w:gridCol w:w="6"/>
        <w:gridCol w:w="25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исполнения</w:t>
            </w:r>
          </w:p>
        </w:tc>
      </w:tr>
      <w:tr>
        <w:trPr/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рганизационные меры по противодействию корруп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структуры правонарушений коррупционной направленности в администрации Тальменского сельсовет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 администраци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>
                <w:rFonts w:cs="Arial" w:ascii="Arial" w:hAnsi="Arial"/>
              </w:rPr>
              <w:t>Декабрь 2016, 2017г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ие основных направлений деятельности администрации Тальменского сельсовета характеризующихся повышенными коррупционными рисками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 депутатов, ревизионная комисс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01.06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протоколов конкурсных комиссий, муниципальных контрактов на поставку товаров, выполнения работ, оказания услуг для муниципальных нужд  администрации Тальменского сельсовета с целью выявления фактов нарушения законодательства о размещении заказов на поставки товаров, выполнения работ, оказания услуг для муниципальных нужд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 администраци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6</w:t>
            </w:r>
          </w:p>
        </w:tc>
      </w:tr>
      <w:tr>
        <w:trPr/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роведение правовой экспертизы нормативных правовых актов и их проектов на коррупциоген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специалистов в обучающих семинарах по проведению экспертизы нормативных правовых актов и их проектов на коррупциогенность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 администраци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оянн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нормативных правовых актов Главы Тальменского сельсовета, регламентов предоставления муниципальных услуг, решений сессий Совета депутатов в Прокуратуру Искитимского район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 администраци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оянно </w:t>
            </w:r>
          </w:p>
        </w:tc>
      </w:tr>
      <w:tr>
        <w:trPr/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существление внутренней диагностики коррупционных рисков в администрации Тальмен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проверок муниципальных служащих на предмет их участия в предпринимательской деятельности, управления коммерческими организациями лично либо через доверенных лиц, оказания, не предусмотренного законом, содействия физическим и юридическим лицам с использованием служебного положения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 администраци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о мере поступления информации о нарушения законодательств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проверок достоверности предоставляемых муниципальными служащими администрации Тальменского сельсовета сведений о доходах, имуществе и обязательствах имущественного характер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Тальменского сельсовет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поступления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я проверок соблюдения муниципальным служащим порядка предварительного уведомления о выполнении иной оплачиваемой работы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Тальменского сельсовет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зультатам ежегодно представляемых сведений о доходах, имуществе и обязательствах имущественного характ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публикаций и сообщений в средствах массовой информации о фактах коррупции в администрации Тальменского сельсовет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 администраци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оянн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обращений граждан на предмет наличия информации о фактах коррупции в администрации Тальменского сельсовет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сельсовет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оянн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практики рассмотрения писем юридических лиц в администрации Тальменского сельсовета с целью выявления причин и условий, способствующих затягиванию принятия управленческих решений, в том числе в форме нормативных правовых актов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 администраци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Антикоррупционное образ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образовательных программах повышения квалификации муниципальных служащих и семинарах по вопросам предупреждения коррупции в органах местного самоупра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 администрации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организации обу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одготовки и размещения в периодических изданиях публикаций о борьбе с коррупцией по результатам выявленных наруш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 администрации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оянно 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9:15:00Z</dcterms:created>
  <dc:creator>Nik</dc:creator>
  <dc:description/>
  <dc:language>en-US</dc:language>
  <cp:lastModifiedBy>User</cp:lastModifiedBy>
  <cp:lastPrinted>2016-03-10T10:57:00Z</cp:lastPrinted>
  <dcterms:modified xsi:type="dcterms:W3CDTF">2017-01-31T09:15:00Z</dcterms:modified>
  <cp:revision>2</cp:revision>
  <dc:subject/>
  <dc:title/>
</cp:coreProperties>
</file>