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4.04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2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3"/>
        </w:rPr>
        <w:t>О предупреждении пожаров в весенне-летний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пожароопасный период 2017года</w:t>
      </w:r>
    </w:p>
    <w:p>
      <w:pPr>
        <w:pStyle w:val="Normal"/>
        <w:shd w:fill="FFFFFF" w:val="clear"/>
        <w:ind w:left="19" w:hanging="0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 xml:space="preserve"> соответствии с постановлением Правительства Российской Федерации № 390 от 25.04.2012 «О противопожарном режиме», постановлением администрации Искитимского района № 369 от 12.04.2017 «О предупреждении пожаров в весенне-летний пожароопасный период 2017 года»,  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а основании подпункта 9 пункта 1 статьи 14 Федерального закона от 06.10.2003 года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для предупреждения чрезвычайных ситуаций, связанных с пожарами в весенне-летний период, создания условий для их успешной ликвидации при возникновении, ограничения тяжести возможных последствий и обеспечения защиты населения на территор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становить с 25.04.2017 года на территории Тальменского сельсовета весенне-летний  противопожарны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овести комплекс мероприятий по защите населенных пунктов от перехода лесных (ландшафтных) пож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ть исправное состояние и постоянную готовность пожарн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обновить минерализованные полосы в населенных пунктах, подверженных переходу лесных пожаров (п.Барабка, с.Тальмен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ть исправность, соответствующее содержание и эксплуатацию пожарных сигнализаций и систем оповещения людей при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нять меры по защите населенных пунктов силами добровольных пожарных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овать своевременную уборку территории населенных пунктов от сухой травы и горюче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претить проведение пожароопасных работ (отжигов) без оформления в установленном порядке допуска и без проведения соответствующих противопожар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перативного и своевременного реагирования на термические точки привлечь к работе патрульно-маневренные и патрульные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беспечить систематическое информирование населения об оперативной обстановке и  угрозе возникновения чрезвычайных ситуаций, вызванных лесными пож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одолжить проведение противопожарных инструктажей населения путем распространения памяток, проведения сходов граждан, размещения плакатов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Жителям муниципального образования запретить сжигание мусора на приусадебных участках, соблюдать правила пожарной безопасности при эксплуатации печного и газового отопления, бытовых электронагревательных при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Директору МУП ЖКХ «Тальменка» Кель И.А.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ть исправное состояние подъездных путей к зданиям, сооружениям и водоисточ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беспечить приспособленность и функционирование имеющихся источников противопожарного 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ть помещения необходимым количеством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сти дополнительный противопожарный инструктаж  всех работнико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исключить доступ посторонних лиц в неэксплуатируемые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едусмотреть возможность использования для нужд пожаротушения приспособленной техники и механиз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е использовать противопожарные расстояния между зданиями для складирования, стоянки транспорта разведения костров и сжигания отходов и т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Обнародовать  данное постановление на официальном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 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54:00Z</dcterms:created>
  <dc:creator>Nik</dc:creator>
  <dc:description/>
  <cp:keywords/>
  <dc:language>en-US</dc:language>
  <cp:lastModifiedBy>Customer</cp:lastModifiedBy>
  <cp:lastPrinted>2015-04-23T15:54:00Z</cp:lastPrinted>
  <dcterms:modified xsi:type="dcterms:W3CDTF">2017-05-02T05:15:00Z</dcterms:modified>
  <cp:revision>4</cp:revision>
  <dc:subject/>
  <dc:title>АДМИНИСТРАЦИЯ  ТАЛЬМЕНСКОГО  СЕЛЬСОВЕТА  ИСКИТИМСКОГО РАЙОНА  НОВОСИБИРСКОЙ  ОБЛАСТИ</dc:title>
</cp:coreProperties>
</file>