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двенадца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19.07.2016                                                                                                № 37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очередной 11-ой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0.06.2016 года №36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О бюджете Тальменского сельсовета на 2016 год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плановый период 2017 и 2018 годов»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вязи с изменениями доходов 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ListParagraph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нести в решении очередной 11-ой сессии Совета депутатов от 20.06.2016 года № 36 «О бюджете Тальменского сельсовета на 2016 год и плановый период 2017- 2018 годов» следующие изменени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подпункте 1 пункта 1 статьи 1 цифры «13 482,5» заменить цифрами «15 294,9», цифры «0» после слов «Субсидии на реализацию мероприятий по     подготовке объектов ЖКХ НСО к работе в осенне-зимний период подпрограммы "Безопасность жилищно-коммунального хозяйства НСО 2015-2020 годах"» заменить цифрами «1800,0»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 подпункте 2 пункта 1 статьи 1 цифры «13 959,6» заменить цифрами «15 715,7»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3:</w:t>
      </w:r>
    </w:p>
    <w:p>
      <w:pPr>
        <w:pStyle w:val="ListParagraph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Доходы местного бюджета на 2016 год» в прилагаемой редакции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5:</w:t>
      </w:r>
    </w:p>
    <w:p>
      <w:pPr>
        <w:pStyle w:val="ListParagraph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6 год» в прилагаемой редакции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 приложении 7:</w:t>
      </w:r>
    </w:p>
    <w:p>
      <w:pPr>
        <w:pStyle w:val="ListParagraph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6 год» в прилагаемой редакции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 приложении 9:</w:t>
      </w:r>
    </w:p>
    <w:p>
      <w:pPr>
        <w:pStyle w:val="ListParagraph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таблицу «Источники финансирования дефицита бюджета на 2016 год» в прилагаемой редакции; </w:t>
      </w:r>
    </w:p>
    <w:p>
      <w:pPr>
        <w:pStyle w:val="ListParagraph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Опубликовать настоящее решение в газете «Знаменка» и на официальном сайте Тальменского сельсовета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А.А.Койно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4"/>
        </w:tabs>
        <w:ind w:left="1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61"/>
        </w:tabs>
        <w:ind w:left="23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8"/>
        </w:tabs>
        <w:ind w:left="2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5"/>
        </w:tabs>
        <w:ind w:left="3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62"/>
        </w:tabs>
        <w:ind w:left="4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9"/>
        </w:tabs>
        <w:ind w:left="47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76"/>
        </w:tabs>
        <w:ind w:left="557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10:00Z</dcterms:created>
  <dc:creator>Customer</dc:creator>
  <dc:description/>
  <cp:keywords/>
  <dc:language>en-US</dc:language>
  <cp:lastModifiedBy>Customer</cp:lastModifiedBy>
  <cp:lastPrinted>2016-03-21T10:39:00Z</cp:lastPrinted>
  <dcterms:modified xsi:type="dcterms:W3CDTF">2016-07-26T02:51:00Z</dcterms:modified>
  <cp:revision>17</cp:revision>
  <dc:subject/>
  <dc:title>СОВЕТ ДЕПУТАТОВ ТАЛЬМЕНСКОГО СЕЛЬСОВЕТА</dc:title>
</cp:coreProperties>
</file>