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ЬМЕН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3.2017  № 0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оздании комиссии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обсуждению проектов и предложений граждан по благоустройству общественных пространств и придомовых территори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- Койнов Алексей Алексеевич, глава Тальменск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Кеня Елена Васильевна, заместитель главы</w:t>
      </w: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  <w:tab/>
        <w:t>Тальменского сельсовета;</w:t>
      </w: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  -  Толкачев Сергей Николаевич, дизайнер – проектировщик (по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гласованию);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-  Климошенко Николай Юрьевич, депутат Совета депутатов </w:t>
      </w:r>
    </w:p>
    <w:p>
      <w:pPr>
        <w:pStyle w:val="Normal"/>
        <w:tabs>
          <w:tab w:val="clear" w:pos="708"/>
          <w:tab w:val="left" w:pos="231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льменского сельсовета;</w:t>
        <w:tab/>
        <w:t xml:space="preserve">   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Москвина Галина Николаевна, председатель Совета ветеранов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альмен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отина Марина Николаевна, представитель обще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Тальменского сельсовета                                                             А.А. Кой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4:40:00Z</dcterms:created>
  <dc:creator>Nik</dc:creator>
  <dc:description/>
  <dc:language>en-US</dc:language>
  <cp:lastModifiedBy>User</cp:lastModifiedBy>
  <cp:lastPrinted>2017-03-29T10:32:00Z</cp:lastPrinted>
  <dcterms:modified xsi:type="dcterms:W3CDTF">2017-03-29T04:40:00Z</dcterms:modified>
  <cp:revision>2</cp:revision>
  <dc:subject/>
  <dc:title>ГЛАВА  АДМИНИСТРАЦИИ</dc:title>
</cp:coreProperties>
</file>