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неочередной тридцать шес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4.10.2017                                                                                                № 90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«Правил  благоустройства 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Тальм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Искитимского района Новосибир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ответствии с приказом Министерства регионального развития Российской Федерации  от 27.12.2011г. № 613 «Об утверждении Методических рекомендаций по разработке норм и правил по благоустройству территорий муниципальных образований», Совет депутатов </w:t>
      </w:r>
      <w:r>
        <w:rPr>
          <w:rFonts w:eastAsia="A" w:cs="Times New Roman" w:ascii="Times New Roman" w:hAnsi="Times New Roman"/>
          <w:b w:val="false"/>
          <w:color w:val="000000"/>
          <w:sz w:val="28"/>
          <w:szCs w:val="28"/>
        </w:rPr>
        <w:t>Тальмен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Style20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равила  благоустройства территории Тальменского сельсовета (приложение № 1).</w:t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Решение № 101  от 29.06.2012 г.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 утверждении Правил благоустройства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рритории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отменить.</w:t>
      </w:r>
    </w:p>
    <w:p>
      <w:pPr>
        <w:pStyle w:val="Style20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нное решение опубликовать в газете «</w:t>
      </w:r>
      <w:r>
        <w:rPr>
          <w:rFonts w:eastAsia="A"/>
          <w:color w:val="000000"/>
          <w:sz w:val="28"/>
          <w:szCs w:val="28"/>
        </w:rPr>
        <w:t>Тальменка день за днем</w:t>
      </w:r>
      <w:r>
        <w:rPr>
          <w:color w:val="000000"/>
          <w:sz w:val="28"/>
          <w:szCs w:val="28"/>
        </w:rPr>
        <w:t xml:space="preserve">» и разместить на сайте </w:t>
      </w:r>
      <w:r>
        <w:rPr>
          <w:rFonts w:eastAsia="A"/>
          <w:color w:val="000000"/>
          <w:sz w:val="28"/>
          <w:szCs w:val="28"/>
        </w:rPr>
        <w:t>Тальменского</w:t>
      </w:r>
      <w:r>
        <w:rPr>
          <w:color w:val="000000"/>
          <w:sz w:val="28"/>
          <w:szCs w:val="28"/>
        </w:rPr>
        <w:t xml:space="preserve"> сельсовета. </w:t>
      </w:r>
    </w:p>
    <w:p>
      <w:pPr>
        <w:pStyle w:val="Style20"/>
        <w:spacing w:before="0" w:after="0"/>
        <w:ind w:left="360" w:hanging="0"/>
        <w:jc w:val="both"/>
        <w:rPr>
          <w:rFonts w:eastAsia="A"/>
          <w:color w:val="000000"/>
          <w:sz w:val="28"/>
          <w:szCs w:val="28"/>
        </w:rPr>
      </w:pPr>
      <w:r>
        <w:rPr>
          <w:rFonts w:eastAsia="A"/>
          <w:color w:val="000000"/>
          <w:sz w:val="28"/>
          <w:szCs w:val="28"/>
        </w:rPr>
      </w:r>
    </w:p>
    <w:p>
      <w:pPr>
        <w:pStyle w:val="Style20"/>
        <w:spacing w:before="0" w:after="0"/>
        <w:ind w:left="360" w:hanging="0"/>
        <w:jc w:val="both"/>
        <w:rPr>
          <w:rFonts w:eastAsia="A"/>
          <w:color w:val="000000"/>
          <w:sz w:val="28"/>
          <w:szCs w:val="28"/>
        </w:rPr>
      </w:pPr>
      <w:r>
        <w:rPr>
          <w:rFonts w:eastAsia="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" w:cs="Times New Roman"/>
          <w:color w:val="000000"/>
          <w:sz w:val="28"/>
          <w:szCs w:val="28"/>
        </w:rPr>
      </w:pPr>
      <w:r>
        <w:rPr>
          <w:rFonts w:eastAsia="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льменского сельсовета                                                     С.Н. Матвеев                    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В.В. Дуликов</w:t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4"/>
      </w:tblGrid>
      <w:tr>
        <w:trPr>
          <w:trHeight w:val="87" w:hRule="atLeast"/>
        </w:trPr>
        <w:tc>
          <w:tcPr>
            <w:tcW w:w="1017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A" w:cs="Times New Roman" w:ascii="Times New Roman" w:hAnsi="Times New Roman"/>
                <w:bCs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24.10.2017  № 90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вила </w:t>
              <w:br/>
              <w:t>благоустройства территории  Тальм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 Настоящие правила благоустройства, уборки и санитарного содержания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(далее по тексту – Правила) разработаны с целью обеспечения должного санитарно-эстетического состояния населенных пунктов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и межселенных территорий в соответствии с Федеральным законом «О санитарно-эпидемиологическом благополучии населения», законами Новосибирской области, санитарными правилами, техническими противопожарными и другими нормативными 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лагоустройства территории обязательны для всех физических и юридических лиц, независимо от их организационно-правовых форм.</w:t>
              <w:br/>
              <w:t>1.2. Правила устанавливают обязанность юридических лиц, неза</w:t>
              <w:softHyphen/>
              <w:t>висимо от их подчиненности и формы собственности, а также физических лиц владельцев, пользователей и арендаторов земельных участков по систематической санитарной очистке, уборке и содержанию в образцовом порядке:</w:t>
              <w:br/>
              <w:t>- территорий предприятий, учреждений и организаций всех форм собственности;</w:t>
              <w:br/>
              <w:t>- 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жилых, административных, социальных, промышленны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ых и торговых зданий,  спортивных комплек</w:t>
              <w:softHyphen/>
              <w:t>сов, скверов, садов, пар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газораспределитель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отводных сооружений, прочих инженерно-технических и санитарных сооружений и коммун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В настоящих Правилах используются пон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агоустрой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мплекс мероприятий, направленных на обеспечение и улучшение санитарного и эстетического состояния территории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повышение комфортности условий проживания для жител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поддержание единого архитектурного облика населенных пунктов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менты благоустройств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ируемый комплекс элементов благо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необходимое минимальное сочетание элементов благоустройства для создания на территории муниципального образования безопасной, удобной и привлек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благоустройств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кты нормирования благоустройства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и уборка территор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овладеле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физическое (юридическое) лицо, пользующееся (использующее) жилым помещением, находящимся у него на праве собственности или иного вещного 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легающая террит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 пользования, пожизненного наследуемого владения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ритория общего поль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рилегающая территория и другая территория (парки, скверы, рощи, сады, бульвары, площади, улицы и т. д.)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ы по восстановлению  зеленых наса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 работы по возмещению ущерба, производятся  за нанесение вреда зеленым насаждениям, находящимся в муниципальной собственности, при несанкционированной  пересадке или сносе зеленых насаждений, а также при их повреждении или уничт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ый фонд сельских поселений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храна зеленого фонда сельских посе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еленые насаж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ревесные и кустарниковые растения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временного хранения отх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изводитель отхо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физическое или юридическое лицо, образующее отходы в результате жизненной и производственной деятельности человека. </w:t>
              <w:br/>
              <w:t>1.4.Настоящие Правила содержат раздел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Общие 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 Порядок уборки и содержания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  <w:br/>
              <w:t xml:space="preserve">3.Уборка территорий населенных пунктов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по сезонам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рядок содержания зеленых наса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рядок размещения и эксплуатации рекламно-информационных элементов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троительство, установка и содержание малых архитектур</w:t>
              <w:softHyphen/>
              <w:t>ных форм, элементов внешнего благоустройства, точек выезд</w:t>
              <w:softHyphen/>
              <w:t>ной, выносной и мелкорозничной  торгов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Порядок содержания жилых и нежилых зданий, строений и сооружений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троительства (ремонта) подземных коммуникац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ого ремонта улиц, тротуаров и других видов земляных работ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собые условия уборки и благ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одержание животных и птицы в муниципальном образовании.</w:t>
              <w:br/>
              <w:t xml:space="preserve">11. Освещение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Порядок содержания  площад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Контроль и ответственность за нарушение Правил бла</w:t>
              <w:softHyphen/>
              <w:t xml:space="preserve">гоустройства, уборки и санитарного содержания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2. Порядок уборки и содержания территории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Юридические и должностные лица в целях выполнения Правил по содержанию и благоустройству территорий муниципального об</w:t>
              <w:softHyphen/>
              <w:t>разования обязаны:</w:t>
              <w:br/>
              <w:t>- издать правовой акт, определяющий ответственных за организацию и выполнение Правил, предусматривающий порядок уборки и содержания территории и объек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ть (при необходимости заключить договоры со специализированными предприятиями) сбор, вывоз и утилизацию отходов и мусора.</w:t>
              <w:br/>
              <w:t>2.2.Ответственными за содержание объектов в чистоте, согласно настоящих Правил, и соблюдение установленного санитарного порядка являются:</w:t>
              <w:br/>
              <w:t>- на предприятиях, организациях и учреждениях их руководители, если иное не установлено внутренним распорядительным докумен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объектах торговли, оказания услуг - руководители объектов торговли (оказания услуг), индивидуальные предпринима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незастроенных территориях – владельцы земельных участков;</w:t>
              <w:br/>
              <w:t>- на строительных площадках – владельцы земельных участков или руководители организации-подрядч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частных домовладениях и прочих объектах владельцы домов, объектов, либо лица ими уполномоч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Юридические и физические лица производят систематическую уборку, в соответствии с санитарными нормами и правилами, (ручную, механическую) жилых, социальных, административных, промышленных, торговых и прочих зданий и строений, дворовых территорий и прилегающих к ним закрепленных территорий; скверов, бульваров, улиц и площадей со своевременным вывозом мусора в специально отведенные места, в зимнее время расчистку от снега дорог и пешеходных дорож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границ уборки территорий, закрепленных за юри</w:t>
              <w:softHyphen/>
              <w:t>дическими и физическими лицами, осуществляется правовыми актами органа местного самоуправления  с составлением схематических карт уборки и уведомлением юридических и физических лиц. При отсутствии закрепленных границ юридические и физические лица производят уборку, выкос сорной и карантинной растительности, и благоустройство на своих земельных участках и прилегающих к ним территориях, в следующей зависим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. Объекты коммунального назначения (насосные, газораспределительные станции, электрические подстанции, котельные и т.д.): на площади в радиусе до 25м;</w:t>
              <w:br/>
              <w:t>2.4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аражи, хозяйственные постройки в зоне жилой застройки населенных пунктов: на площади в радиусе до 15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3. Линии электропередач 220В: вокруг опор в радиусе 2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4. Воздушные теплотрассы и высоковольтные линии электропередач: вдоль их прохождения по 5м в каждую сторону от теплотрассы или проекции крайнего пров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5.Садовые, дачные и огороднические объединения, автокооперативы: на расстоянии до основных автомобильных дорог, в отсутствие таковых на площади не менее 30 метров по периметру от границ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ругие предприятия, лица, содержащие социальны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, промышленные, рекреационные, торговые и прочие здания, строения и сооружения, независимо от их формы собственности и ведомственной принадлежности, в т.ч. палатки, павильоны, киоски, лотки и пр. - на площади до 25 м по перимет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7. Школы, дошкольные учреждения, иные учебные заведения, а также владельцы индивидуальных жилых домов: 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15 м прилегающей территории с каждой сторо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8. Уборка вокруг остановочных павильонов пассажирского транспорта в радиусе 10м, а так же их ремонт, кроме случаев, ког</w:t>
              <w:softHyphen/>
              <w:t>да в остановочном павильоне функционирует торговая точка, осу</w:t>
              <w:softHyphen/>
              <w:t xml:space="preserve">ществляется соответствующими транспортными предприятиями, за которыми они закреплены распоряжением главы Искитимского района; на территориях населенных пунктов распоряжениям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10. Территории, прилегающие к акватории прибреж</w:t>
              <w:softHyphen/>
              <w:t>ных вод, убираются силами и средствами предприятий и организа</w:t>
              <w:softHyphen/>
              <w:t>ций, в ведении которых они находятся или закреплены. Уборке под</w:t>
              <w:softHyphen/>
              <w:t>лежит территория в радиусе 25 метров;</w:t>
              <w:br/>
              <w:t>2.4.11.В случаях, когда расстояние между земельными участками не позволяет произвести закрепление территорий согласно п.п. 2.2.1. - 2.2.10. (расстояние между участками меньше суммы расстояний уста</w:t>
              <w:softHyphen/>
              <w:t>новленных для каждого объекта в отдельности) уборка производится каждой из сторон на равновеликие  расстояния.</w:t>
              <w:br/>
              <w:t>2.5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      <w:softHyphen/>
              <w:t>оружения; во дворах – домовладельцами, застройщиками; на территориях предприятий и организаций – предприятиями и организациями. Ведомственные водоотводные сооружения обслу</w:t>
              <w:softHyphen/>
              <w:t>живаются дорожными организациями соответствующих ведомств.</w:t>
              <w:br/>
              <w:t>2.6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        <w:br/>
              <w:t>2.7. Общественные туалеты, свалки бытового мусора, полигоны промышленных и бытовых отходов, поля ассенизации содержатся предприятиями, организациями и учреждениями, в ведении которых они находятся.</w:t>
              <w:br/>
              <w:t xml:space="preserve">Организацию уборки иных территорий осуществляют администрация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 xml:space="preserve">Тальмен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,  по договорам со специализированными организациями. </w:t>
              <w:br/>
              <w:t>2.8. Содержание строительных площад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1.Строительные и другие организации при производстве строительных, ремонтных и восстановительных работ обязаны ежедневно в конце дня, а также в двухдневный срок после полного их оконча</w:t>
              <w:softHyphen/>
              <w:t>ния, убирать прилегающие к строительным площадкам территории от остатков стройматериалов, грунта и му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2. Строительные площадки, а так же объекты по производству строительных материалов  в обязательном порядке должны оборудоваться пунктами очистки (мойки) колес автотранспорта. Запрещается вынос грунта и грязи ко</w:t>
              <w:softHyphen/>
              <w:t>лесами автотранспорта на дороги общего 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3.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  бункер-накопитель. Запрещается складирование мусора, грунта и отходов строительного производства вне специально отведенных ме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4.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      <w:softHyphen/>
              <w:t>рядную организацию.</w:t>
              <w:br/>
              <w:t>2.8.5. Ответственность за содержание законсервированного объ</w:t>
              <w:softHyphen/>
              <w:t>екта строительства (долгостроя) возлагается на балансодержателя (заказчика-застройщика).</w:t>
              <w:br/>
              <w:t xml:space="preserve">2.8.6.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в установленном порядке. Остатки строительных материалов, грунта и строительный мусор убираются в процессе производства работ ежеднев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 Установка ур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1. Для предотвращения засорения улиц, площадей и других общественных мест мусором устанавливаются урны типов, согласо</w:t>
              <w:softHyphen/>
              <w:t>ванных с органами местного самоуправления. Ответственными за установку урн являются:</w:t>
              <w:br/>
              <w:t>- предприя</w:t>
              <w:softHyphen/>
              <w:t>тия, организации, учебные учреждения – около своих зданий, как пра</w:t>
              <w:softHyphen/>
              <w:t>вило, у входа и вых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ргующие организации – у входа и выхода из торговых помеще</w:t>
              <w:softHyphen/>
              <w:t>ний, у палаток, ларьков, павильонов и т.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втозаправочные станции, пункты придорожного сервиса, авторемонтные мастерские – у каждой раздаточной колонки и входа выхода в административные здания и ремонтные бо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иных случаях ответственные определяются правовым актом органов местного самоуправ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2. Урны должны содержаться ответственными организациями в исправном и опрятном состоянии, очищаться от мусора по мере его накопления, но не реже одного раза в су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Сбор и вывоз отходов производства и потребления.</w:t>
              <w:br/>
              <w:t>2.10.1. Для сбора отходов производства и потребления на террито</w:t>
              <w:softHyphen/>
      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      <w:softHyphen/>
              <w:t>копител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2. Сбор и временное хранение отходов производства сельскохозяйственных   предприятий, образующихся в результате их хозяйственной дея</w:t>
              <w:softHyphen/>
              <w:t>тельности, осуществляется силами этих предприятий на специально оборудованных для этих целей местах. Складирование отходов на террито</w:t>
              <w:softHyphen/>
              <w:t>рии предприятия вне специально отведенных мест запрещается.</w:t>
              <w:br/>
              <w:t>2.10.3. Сбор бытовых отходов от населения осуществляется по планово-регулярной системе путем накопления и временного хра</w:t>
              <w:softHyphen/>
              <w:t>нения бытовых отходов в контейнерах и бункерах-накопителях или путем непосредственного сбора ТБО в мусороуборочную тех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4.Сбор, вывоз ТБО от юридических, физических лиц и населения осуществляется только специализированными организациями, имеющими лицензию на указанный вид деятельно</w:t>
              <w:softHyphen/>
              <w:t>сти. Вывоз осуществляется на договорной основе с соответствующи</w:t>
              <w:softHyphen/>
              <w:t xml:space="preserve">ми юридическими и физическими лицами. Периодичность вывоза твердых бытовых отходов определяется исходя из норм образования отходов, утвержденных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 При этом заключение до</w:t>
              <w:softHyphen/>
              <w:t>говора на вывоз ТБО для всех юридических и физических лиц производится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6. Движение мусороуборочной техники, осуществляющей непосредственный сбор бытовых отходов от населения, осуществля</w:t>
              <w:softHyphen/>
              <w:t>ется в строгом соответствии с графиками, утвержденными админи</w:t>
              <w:softHyphen/>
              <w:t xml:space="preserve">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7. Ответственность за организацию и функционирование си</w:t>
              <w:softHyphen/>
              <w:t>стемы сбора и вывоза ТБО от населения возлагается на администра</w:t>
              <w:softHyphen/>
              <w:t xml:space="preserve">цию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  <w:br/>
              <w:t>2.11. Содержание контейнерных площад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1.1.Сбор и вывоз отходов и мусора осуществляется по контейнерной или бестарной системе, установленной порядком сбора, вывоза и утилизации бытовых отходов, утверждаемым а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 </w:t>
              <w:br/>
              <w:t>2.11.2. Площадки для установки контейнеров для сбора бытовых отходов должны быть удалены от жилых домов, образовательных и дошкольных учреждений, спортивных площадок и мест отдыха на расстояние не менее 20 м, но не более 100 м. В районах сложившейся застройки расстояние до жилых домов может быть сокращено до 8 – 10 м. Размер площадок рассчитывается из необходимого количества контейнеров, но не более 5 шт. Площадка устраивается из бетона (асфальта) и ограждается с трех сторон ограждениями типов, согла</w:t>
              <w:softHyphen/>
              <w:t xml:space="preserve">сованных с органами местного само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3. Размещение контейнерных площадок и площадок для бункеров-накопителей производится по заявкам соответствующих жилищно-эксплуатационных организаций, согласованным с органа</w:t>
              <w:softHyphen/>
              <w:t>ми санитарно-эпидемиологического надзора и органами местного самоуправления.</w:t>
              <w:br/>
              <w:t xml:space="preserve">2.11.4. Количество площадок, контейнеров и бункеров-накопителей на них должно соответствовать утвержденным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нормам накопления Т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5. Запрещается устанавливать контейнеры и бункера-накопители на проезжей части, тротуарах, газонах и в проездах дворов.</w:t>
              <w:br/>
              <w:t>2.11.6.Ответственность за содержание контейнерных площадок и площадок для бункеров-накопителей и их зачистку (уборку) возлага</w:t>
              <w:softHyphen/>
              <w:t>ется:</w:t>
              <w:br/>
              <w:t>- по муниципальному жилому фонду – на обслуживающие организации;</w:t>
              <w:br/>
              <w:t>- по частному жилому фонду – на  собственников жилья;</w:t>
              <w:br/>
              <w:t>- по остальным территориям – на предприятия, организации, и иные хозяйствующие су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 Сбор и вывоз жидких бытовых отходов (ЖБ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1.Сброс ЖБО от предприятий, организаций, учреждений и частных домовладений осуществляется в канализационные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2. В случае отсутствия канализационной сети, по согласова</w:t>
              <w:softHyphen/>
              <w:t>нию с органами санитарно-эпидемиологического надзора, отвод бы</w:t>
              <w:softHyphen/>
              <w:t>товых стоков допускается в водонепроницаемый выгреб, устроенный в соответствии с установленными требов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3. Запрещается устройство и эксплуатация дренирующих вы</w:t>
              <w:softHyphen/>
              <w:t>гребных ям, а так же выпуск канализационных стоков открытым способом в дренажные канавы, приемные лотки дождевых вод, про</w:t>
              <w:softHyphen/>
              <w:t>езжую часть, водные объекты и на рельеф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4. Вывоз ЖБО производится специализированными предпри</w:t>
              <w:softHyphen/>
              <w:t>ятиями по мере необходимости на договорной основе в течение трех дней с момента оформ</w:t>
              <w:softHyphen/>
              <w:t>ления зая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 Уборка и содержание автодорог и прилегающих к ним территорий</w:t>
              <w:br/>
              <w:t>2.13.1. Уборка автодорог возлаг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жду населенными пунктами – на обслуживающие дорожные организации, определяемые по результатам конкур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населенных пунктах (улиц, переулков) – на обслуживающие организации, заключившие договора с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ей 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  <w:br/>
              <w:t>2.13.2. Обочины дорог и разделительные полосы должны быть об</w:t>
              <w:softHyphen/>
      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3. На дорогах федерального, областного и местного значения уборка мусора и покос травы производится обслуживающей органи</w:t>
              <w:softHyphen/>
              <w:t>зацией на всю ширину полосы отвода дор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4. В полосе отвода дорог поселений, имеющих поперечный профиль шоссейных дорог высота травяного покрова не должна пре</w:t>
              <w:softHyphen/>
              <w:t>вышать 15см.</w:t>
              <w:br/>
              <w:t>2.13.5. Автомобильные дороги должны быть оборудованы дорож</w:t>
              <w:softHyphen/>
              <w:t>ными знаками в соответствии с утвержденной ГИБДД в установлен</w:t>
              <w:softHyphen/>
              <w:t>ном порядке дислокацией. Поверхность знаков должна быть чистой, без повреждений. Временно установленные знаки должны быть сня</w:t>
              <w:softHyphen/>
              <w:t>ты в течение суток после устранения причин, вызвавших необходи</w:t>
              <w:softHyphen/>
              <w:t>мость их устан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6. Информационные указатели, километровые знаки, шумозащитные стенки, металлические ограждения (отбойники), дорожные знаки, парапеты и др. должны быть окрашены в соответствии с существующими ГОСТами, очищены от грязи и промыты. Все надпи</w:t>
              <w:softHyphen/>
              <w:t>си на указателях должны быть четко различи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3.7. С целью сохранения дорожных покрытий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  ЗАПРЕЩ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транспортировка груза воло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ерегон по улицам населенных пунктов, имеющим твердое покрытие, машин на гусеничном х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и стоянка большегрузного транспорта на  пешеходных дорожках, тротуарах.</w:t>
              <w:br/>
              <w:t>2.14. Территории рынков должны быть благоустроены, иметь твер</w:t>
              <w:softHyphen/>
              <w:t>дое покрытие, ограждение, оборудованное место для накопления от</w:t>
              <w:softHyphen/>
              <w:t>ходов и общественный туалет. Туалет устанавливается на расстоянии не менее 50 м. от торговых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5. Подвижной состав пассажирского транспорта, транспортные средства предприятий, организаций, учреждений и частных лиц вы</w:t>
              <w:softHyphen/>
              <w:t>пускаются на дороги района в чистом и технически исправном со</w:t>
              <w:softHyphen/>
              <w:t>стоянии.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>2.16.</w:t>
            </w:r>
            <w:r>
              <w:rPr>
                <w:b/>
              </w:rPr>
              <w:t xml:space="preserve"> </w:t>
            </w:r>
            <w:r>
              <w:rPr/>
              <w:t>Учреждения, организации, иные юридические лица независимо от их организационно-правовых форм и форм собственности, крестьянские (фермерские) хозяйства, общественные объединения, индивидуальные предприниматели, должностные лица, граждане Российской Федерации, иностранные граждане, лица без гражданства, владеющие, пользующиеся и (или) распоряжающиеся территорией, прилегающей к лесу, обеспечивают е очистку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,5 метра или иными противопожарным барьером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Уборка территорий населенных пунктов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 по сезонам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В период с 15 ноября по 15 апр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. Производится уборка территории, расчистка  снега и льда в утрен</w:t>
              <w:softHyphen/>
              <w:t>ние часы до начала движения общественного транспорта и по мере необходимости в течение д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.Уборка снега начинается юридическими и физическими ли</w:t>
              <w:softHyphen/>
              <w:t>цами на закрепленных территориях незамедлительно с началом сне</w:t>
              <w:softHyphen/>
              <w:t>гопада;</w:t>
              <w:br/>
              <w:t>3.1.3. Запрещается загромождение территорий автобусных остано</w:t>
              <w:softHyphen/>
              <w:t>вок, проездов, проходов, укладка снега и льда на газ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. Систематически силами и средствами юридических и физи</w:t>
              <w:softHyphen/>
              <w:t>ческих лиц – владельцев зданий должна производиться очистка крыш от снега и наледей на карнизах, водосточных трубах. При этом участ</w:t>
              <w:softHyphen/>
      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5. В период гололеда посыпка или обработка противогололед</w:t>
              <w:softHyphen/>
              <w:t>ными материалами тротуаров, проезжей части улиц, площадей и т.д. производится юридическими и физическими лицами (домовладель</w:t>
              <w:softHyphen/>
              <w:t>цами) на прилегающей закрепленной территории, в целях обеспече</w:t>
              <w:softHyphen/>
              <w:t>ния содержания их в безопасном для движения состоя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В период с 15 апреля до 15 ноябр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. Производится уборка закрепленных территорий в за</w:t>
              <w:softHyphen/>
              <w:t>висимости от погодн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      <w:softHyphen/>
              <w:t>ны;</w:t>
              <w:br/>
              <w:t>3.2.3. Запрещается сжигание листвы, полимерной тары, пленки и прочих отходов на убираемых территориях и в населе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4. По постановлениям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в дан</w:t>
              <w:softHyphen/>
              <w:t>ный период производятся общественно-санитарные дни, экологиче</w:t>
              <w:softHyphen/>
              <w:t>ские месячники (декадники) и субботники по очистке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5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 (амброзия, циклохена и пр.). Высота травяного покрова на закрепленных территориях не должна превышать 18 с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Порядок содержания зеленых насажд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Все зеленые насаждения, расположенные на территори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и 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, за исключением земель лесного фон</w:t>
              <w:softHyphen/>
              <w:t>да составляют неприкосновенный зеленый фонд поселения и явля</w:t>
              <w:softHyphen/>
      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      <w:softHyphen/>
              <w:t>ния права собственности на данный земельный участок, являются собственностью соответствующего юридического или физическо</w:t>
              <w:softHyphen/>
              <w:t xml:space="preserve">го лица – собственника участка. </w:t>
              <w:br/>
      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 Юридические и физические лица, являющиеся пользователя</w:t>
              <w:softHyphen/>
      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. У зданий и сооружений свободные земельные участки (газоны, площадки и т.п.) должны иметь летом травяной покров или зеленые насаждения.</w:t>
              <w:br/>
              <w:t>Текущее содержание парков, скверов, бульваров и других объ</w:t>
              <w:softHyphen/>
              <w:t>ектов зеленого хозяйства возлагается на договорной основе на юри</w:t>
              <w:softHyphen/>
              <w:t>дических лиц, в ведении которых они находятся. Текущее содержа</w:t>
              <w:softHyphen/>
              <w:t>ние газонов на прилегающих и закрепленных территориях возлага</w:t>
              <w:softHyphen/>
              <w:t>ется на соответствующих физических и юридическ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 Посев газонов, посадка цветочной рассады, обрезка кустар</w:t>
              <w:softHyphen/>
      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      <w:softHyphen/>
              <w:t>ми организациями на договорной основе. Применение пестицидов производится в соответствии с Государственным каталогом пести</w:t>
              <w:softHyphen/>
              <w:t>цидов и агрохимикатов, разрешенных к применению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. На улицах, скверах, парках, в населенных пунктах и лесопо</w:t>
              <w:softHyphen/>
              <w:t>лосах категорически запрещается самовольная вырубка зеленых на</w:t>
              <w:softHyphen/>
              <w:t>саждений.</w:t>
              <w:br/>
              <w:t>4.7. При производстве строительных работ юридические и физи</w:t>
              <w:softHyphen/>
              <w:t>ческие лица обязаны сохранить зеленые насаждения на участках за</w:t>
              <w:softHyphen/>
              <w:t>стройки. Заказчики обязаны передавать сохраняемые зеленые насаж</w:t>
              <w:softHyphen/>
              <w:t>дения строительной организации (подрядчику) под сохранную распис</w:t>
              <w:softHyphen/>
              <w:t>ку. Подрядчики обязаны в целях недопущения повреждения зеленых насаждений ограждать их, при необходимости брать в коро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. Снос зеленых насаждений разрешается только в случае невоз</w:t>
              <w:softHyphen/>
              <w:t>можности их сохранения. Юридические и физические лица произво</w:t>
              <w:softHyphen/>
              <w:t>дят снос зеленых насаждений только после получения разрешения. Разрешение выдается по заявкам юридических и физических лиц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      <w:br/>
              <w:t xml:space="preserve">4) в иных случаях, предусмотренных федеральным законодательством. </w:t>
              <w:br/>
              <w:t xml:space="preserve">4.9. Разрешение на вырубку зеленых насаждений выдается при условии компенсационной высадки зеленых насаж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.1. Компенсационная высадка производится из расчета посад</w:t>
              <w:softHyphen/>
              <w:t>ки не менее трех зеленых насаждений взамен каждого подлежащего сносу, и производства уходных работ за ними сроком до трех лет, либо до полной приживаемости.</w:t>
              <w:br/>
              <w:t xml:space="preserve">4.9.2.Разрешение на снос зеленых насаждений выдается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 В случае сноса лесозащит</w:t>
              <w:softHyphen/>
              <w:t>ных зеленых насаждений, произрастающих на землях сельскохозяй</w:t>
              <w:softHyphen/>
      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. Содержание зеленых насаждений на закрепленных за юриди</w:t>
              <w:softHyphen/>
              <w:t>ческими и физическими лицами территориях должно осуществлять</w:t>
              <w:softHyphen/>
              <w:t>ся в соответствии с дендропроектами, утвержденными на опреде</w:t>
              <w:softHyphen/>
              <w:t>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природоохранными орга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. В секторе индивидуальной и многоэтажной жилой застройки посадка зеленых насаждений от межи или жилого дома разрешается:</w:t>
              <w:br/>
              <w:t>- для среднерослых деревьев – не ближе 2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высокорослых деревьев – не ближе 4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кустарников – не ближе 1 ме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адах, скверах, парках, лесополосах категорически запрещается: производить проезд и парковку автотранспортных средств; устраивать свалки мусора и промышленных отходов; разводить ко</w:t>
              <w:softHyphen/>
              <w:t>стры, использовать открытые источники огня; производить само</w:t>
              <w:softHyphen/>
              <w:t>вольную вырубку зеленых насаждений, выжигание сухой раститель</w:t>
              <w:softHyphen/>
              <w:t>ности, выпас скота и домашней птицы, а также другие мероприятия, негативно сказывающиеся на состоянии зеленых насаждений и про</w:t>
              <w:softHyphen/>
              <w:t>тиворечащие целевому назначению указанных зеленых зо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. Ответственность за сохранность зеленых насаждений и уход за ними возлагается:</w:t>
              <w:br/>
              <w:t>4.13.1. В садах, скверах, парках культуры и отдыха, вдоль улиц и автомагистралей – на организации, эксплуатирующие указанные объекты, либо закрепленные за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.2. У домов по фасаду вдоль проезжей части улиц и во дворах на владельцев (пользователей) домовладений, зданий и стро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.3.На территориях предприятий, учреждений, школ, больниц и т.д. и прилегающих к ним территориях – на администрации пред</w:t>
              <w:softHyphen/>
              <w:t>приятий и организаций.</w:t>
              <w:br/>
              <w:t>4.14. Уход за деревьями и кустарниками осуществляется в течение всего года и включает в себя: уход за почвой (полив, рыхление при</w:t>
              <w:softHyphen/>
      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5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      <w:softHyphen/>
              <w:t>держателем территории немедленно с проезжей части дорог, тротуа</w:t>
              <w:softHyphen/>
              <w:t>ров, от токонесущих проводов, фасадов жилых и производственных зданий, а с других территорий – в течение 6 часов с момента обнару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6. При производстве рубочных или уходных работ производи</w:t>
              <w:softHyphen/>
              <w:t>тель работ обязан очистить территорию от остатков обрезков стволов и веток в течение суток.</w:t>
              <w:br/>
              <w:t>4.17. Уход за газонами включает в себя следующие основные ме</w:t>
              <w:softHyphen/>
              <w:t>роприятия: очистка от снега и льда, удобрение и подкормка, полив, кошение, обрезка бровок, борьба с сорной растительностью и вре</w:t>
              <w:softHyphen/>
              <w:t>дителями. Стрижка газонов производится на высоту до 3-5 см пе</w:t>
              <w:softHyphen/>
              <w:t>риодически при достижении травяным покровом высоты 10-15 см. Скошенная трава должна быть убрана в течение 3-х су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8. Не допускается самовольная посадка деревьев, кустарников, разбивка клумб, кроме случаев, когда указанные работы производят</w:t>
              <w:softHyphen/>
              <w:t>ся юридическими и физическими лицами на земельных участках, принадлежащих им на праве собственност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Порядок размещения и эксплуатации рекламно-информационных элементов на территории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альменско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К рекламно-информационным элементам относятся все виды объявлений, извещений и сообщений, передающие информацию по</w:t>
              <w:softHyphen/>
              <w:t>средством указателей, вывесок, афиш, плакатов, рекламных стендов и щитов, световых таб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Размещение рекламно-информационных элементов на терри</w:t>
              <w:softHyphen/>
              <w:t xml:space="preserve">тории 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осуществляется только на основа</w:t>
              <w:softHyphen/>
              <w:t>нии разрешения, выдаваемого админи</w:t>
              <w:softHyphen/>
              <w:t>страцией Искитимского района.</w:t>
              <w:br/>
              <w:t>5.3. Размещение рекламно-информационных элементов в при</w:t>
              <w:softHyphen/>
              <w:t>дорожной зоне подлежит обязательному согласованию с отделами Государственной инспекции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Размещение афиш, плакатов (театральных, гастрольных), ли</w:t>
              <w:softHyphen/>
              <w:t>стовок, объявлений производится только исключительно в отведен</w:t>
              <w:softHyphen/>
              <w:t>ных для этих целей ме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 Запрещается наклеивание и развешивание на зданиях, заборах, павильонах пассажирского транспорта, опорах освеще</w:t>
              <w:softHyphen/>
              <w:t>ния, деревьях каких-либо объявлений и других информационных со</w:t>
              <w:softHyphen/>
              <w:t>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 Информация предвыборной агитации размещается в специ</w:t>
              <w:softHyphen/>
      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 Материальный ущерб, причиненный вследствие нарушения порядка размещения рекламно-информационных элементов, под</w:t>
              <w:softHyphen/>
              <w:t>лежит возмещению добровольно, либо в судебном порядке лицом (юридическим, физическим), в интересах которого реклама была размеще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Оформление зданий, сооружений рекомендуется осуществлять их владельцами в рамках концепции праздничного оформления территор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1.Работы, связанные с проведением сельских торжественных и праздничных мероприятий, рекомендуется осуществлять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2.В праздничное оформление рекомендуется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3.Концепцию праздничного оформления рекомендуется определять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1.4.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Рекомендации к размещению информационных конструкций (афиш) зрелищных мероприят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1.При размещении информации о культурных, спортивных  и других зрелищных мероприятиях конструкции должны учитывать архитектурно-средовые особенности строений и не перекрывать архитектурные детали  (например: оконные проёмы, колонны, орнамент и прочие), быть пропорционально связаны с архитектурой. Рекомендуется использование конструкций без жесткого карка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2.Количество рекламы не должно быть избыточно, а сами информационные поверхности между собой должны быть упорядочены по цветографике и компози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3.При размещении в нишах и межколонном пространстве, афиши необходимо расположить глубже передней линии фасада, чтобы не разрушать пластику объемов здания. Для этой же цели желательно выбрать для афиш в углублениях темный тон фо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4.При отсутствии места на фасаде и наличии его рядом со зданием возможна установка неподалеку от объекта афиш но и тумб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5.При отсутствии подходящих мест для размещения информации, учреждению культуры допустимо по согласованию с архитектурной администрацией района размещать афиши в оконных проемах. В этом случае необходимо размещать афиши только за стеклом и строго выдерживать единый стиль оформ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6.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2.7.Возможно размещать рекламу, создав специальные места или навесные конструкции на близлежащих столбах  осв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 Строительство, установка и содержание малых архитектур</w:t>
              <w:softHyphen/>
              <w:t>ных форм, элементов внешнего благоустройства, точек выезд</w:t>
              <w:softHyphen/>
              <w:t>ной, выносной и мелкорозничной торгов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Установка малых архитектурных форм и элементов внешнего благоустройства (киосков, павильонов, палаток, летних кафе, сезон</w:t>
              <w:softHyphen/>
              <w:t>ных рынков, оград, заборов, газонных ограждений, остановочных транспортных павильонов, телефонных кабин, ограждений тротуа</w:t>
              <w:softHyphen/>
              <w:t>ров, детских спортивных площадок, рекламных тумб, стендов, щи</w:t>
              <w:softHyphen/>
              <w:t>тов для газет, афиш и объявлений, подсветки зданий, памятников, реклам, фонарей уличного освещения, опорных столбов и пр.), ка</w:t>
              <w:softHyphen/>
              <w:t xml:space="preserve">питальный ремонт тротуаров допускается с разрешения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при наличии согласованного проекта с санитарно-эпидемиологическим надзором, при этом должно быть соблюдено целевое назначение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2. Выдача разрешений на установку точек выносной и мелкорозничной торговли производится а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на основании эскизного проекта, утвержденного отделом градостро</w:t>
              <w:softHyphen/>
              <w:t>ительства и по согласованию с отделом торговли и лицензирования и органами санитарно-эпидемиологического надз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 Организация нестационарной торговой сети, в т.ч. объектов мелкорозничной передвижной торговой сети, осуществляется в со</w:t>
              <w:softHyphen/>
              <w:t>ответствии с утвержденным перечнем мест, на которых разрешено осуществлять торговлю, оказывать услуги в нестационарной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. Разрешение на установку малых архитектурных форм точек выносной и мелкорозничной торговли содержит графический мате</w:t>
              <w:softHyphen/>
              <w:t>риал с указанием точного места расположения и площади установки малых архитектурных форм, точек выносной и мелкорозничной тор</w:t>
              <w:softHyphen/>
              <w:t>говли, элементов внешнего благоустройства объекта и прилегающей территории и колеров окраски, подготавливаемый отделом градо</w:t>
              <w:softHyphen/>
              <w:t>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      <w:softHyphen/>
              <w:t>ния) производить ремонт, отделку и окраску, в соответствии с вы</w:t>
              <w:softHyphen/>
              <w:t>данным разреш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. Обязательным для владельцев малых архитектурных форм, то</w:t>
              <w:softHyphen/>
              <w:t>чек выносной и мелкорозничной торговли является установка емко</w:t>
              <w:softHyphen/>
              <w:t>стей для сбора бытовых отходов и заключение договора со специали</w:t>
              <w:softHyphen/>
              <w:t>зированной организацией на их выво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. Физическим или юридическим лицам следует рекомендовать при содержании малых архитектурных форм, производить их ремонт и окраску, согласовывая кодеры с администрацией муниципального образования.</w:t>
              <w:br/>
              <w:t>6.7.1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.2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7. Порядок содержания жилых и нежилых зданий, строений и сооружений на территории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 Владельцам зданий, строений, домовладений и сооружений (юридическим и физическим лицам) вменяется в обязанность содер</w:t>
              <w:softHyphen/>
              <w:t>жание фасадов, принадлежащих им зданий и всех элементов внеш</w:t>
              <w:softHyphen/>
              <w:t>него благоустройства, относящихся к ним в образцовом техническом и эстетическом состоянии.</w:t>
              <w:br/>
      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      <w:br/>
              <w:t>7.3. Все виды внешнего оформления населенных пунктов района, а так же оформление внешних интерьеров зданий подлежат обязатель</w:t>
              <w:softHyphen/>
              <w:t>ному согласованию с главным архитектором Искитим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      <w:softHyphen/>
              <w:t>ения и сооружения, а так же производить их ремонт в соответствии с установленными правилами и нормами технической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. Все вновь возводимые усадебные, одно- двухквартирные жи</w:t>
              <w:softHyphen/>
              <w:t>лые дома должны быть расположены 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ной линии улиц не менее чем на 5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ной линии проездов не менее чем на 3 ме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аницы смежного участка не менее чем на 3 ме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.Расстояние от вновь возводимых хозяйственных построек до:</w:t>
              <w:br/>
              <w:t>- красных линий улиц и проездов должно быть не менее 5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аницы соседнего участка – не менее 4 ме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жилых строений – не менее 15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7. Для отвода воды с крыш домовладелец обязан установить водо</w:t>
              <w:softHyphen/>
              <w:t>сборные желоба и организовать водосток в отводную канаву, устро</w:t>
              <w:softHyphen/>
              <w:t>енную на своем земельном участке, на расстоянии не менее 1 метра от смежного земельного участка.</w:t>
              <w:br/>
              <w:t>7.8. Фасады зданий, строений и сооружений не должны иметь ви</w:t>
              <w:softHyphen/>
              <w:t>димых повреждений (разрушения отделочного слоя и водосточных труб, воронок, изменения цветового фона и т.п.), занимающих более 10% фасадной поверхности.</w:t>
              <w:br/>
              <w:t>7.9. Необходимость и периодичность проведения работ по ремонту и окраске фасадов зданий опреде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дельцами исходя из существующего состояния фас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ей сельского поселения – с обязательной выдачей соответствующих предпис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0.Ремонт и окраска фасадов зданий, не представляющих историко-архитектурную ценность, выполняется в соответствии с паспортом колеров либо эскизным проектом, согласованным с органом местного самоуправления.</w:t>
              <w:br/>
              <w:t>7.11. При проведении работ на фасадах зданий, представляющих историко-архитектурную ценность, необходимо наличие специаль</w:t>
              <w:softHyphen/>
              <w:t>ного проекта, согласованного с органами по охране памятников исто</w:t>
              <w:softHyphen/>
              <w:t>рии и культуры.</w:t>
              <w:br/>
              <w:t>7.12. Изменение некоторых деталей фасадов зданий, устройство но</w:t>
              <w:softHyphen/>
              <w:t>вых балконов, оконных и дверных проемов (входов) обязательно со</w:t>
              <w:softHyphen/>
              <w:t>гласовываются с отделом градостроительства администрации Искитим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3. После окончания работ на фасадах зданий обязательна очист</w:t>
              <w:softHyphen/>
              <w:t>ка, мойка прилегающих строений и территорий (пешеходных доро</w:t>
              <w:softHyphen/>
              <w:t>жек, улиц, газонов и т.д.).</w:t>
              <w:br/>
              <w:t>7.14. Строительный мусор, образуемый при ремонте зданий, дол</w:t>
              <w:softHyphen/>
              <w:t>жен собираться и ежедневно вывозится в места санкционированного складирования.</w:t>
              <w:br/>
              <w:t>7.15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6.У входа в подъезд устанавливаются указатели номеров квар</w:t>
              <w:softHyphen/>
              <w:t>тир, сгруппированные поэтажно, на каждой двери квартиры должен быть номер.</w:t>
              <w:br/>
              <w:t>7.17. За установку и содержание на фасадах зданий вывесок, ре</w:t>
              <w:softHyphen/>
              <w:t>клам, аншлагов, номерных знаков несут ответственность владельцы з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8. С наступлением темного времени суток долж</w:t>
              <w:softHyphen/>
              <w:t>ны освещаться дворы, арки, указатели квартир у входа в подъезд и каждая площадка лестничной клетки. Лестницы, не имеющие есте</w:t>
              <w:softHyphen/>
              <w:t>ственного освещения, должны освещаться в течение круглых сут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, охраны исторической и природной среды, создавать технические возможности беспрепятственного передвижения маломобильных групп населения по территории муниципального образования, способствовать коммуникациям и взаимодействию граждан и сообществ и формированию новых связей между ни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. Входные (участки входов в здания) группы зданий жилого и общественного назначения рекомендуется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.В составе общественных и полуприватных пространств необходимо резервировать парковочные места для маломобильных групп граждан"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8. Порядок строительства (ремонта) подземных коммуникаций, капитального ремонта улиц и других видов земляных работ на территории 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 Производство строительства (ремонта) подземных коммуни</w:t>
              <w:softHyphen/>
              <w:t xml:space="preserve">каций и других видов земляных работ осуществляется на основании письменного разрешения а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 На производство работ выд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ие при плановом строительстве (ремон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ие на аварийный ремонт.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2.1. Разрешение выдается администрацией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, в течение трех суток со дня по</w:t>
              <w:softHyphen/>
              <w:t>дачи заявления и необходимых документов.</w:t>
              <w:br/>
      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3. Копия разрешения должна храниться на месте производства работ и предъявляться по первому требованию должностных лиц ор</w:t>
              <w:softHyphen/>
              <w:t>ганов государственного и муниципаль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4. В случае если в процессе производства работ внесены изме</w:t>
              <w:softHyphen/>
              <w:t xml:space="preserve">нения в условия, на которых выдано разрешение, исполнитель работ незамедлительно информирует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ю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5. Аварийные работы разрешается выполнять немедленно, с одновременным уведомлением в течение 1 часа владельцев подзем</w:t>
              <w:softHyphen/>
              <w:t>ных коммуникаций, попадающих в зону производства работ и со</w:t>
              <w:softHyphen/>
              <w:t xml:space="preserve">ответствующих служб Искитимского района, ГИБДД, а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и т.д.. Разрешение в таких случаях оформляется одновременно, либо в первый же рабочий день, если работы производятся в выходные и праздничны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6. Строительная организация, или физическое лицо, выполня</w:t>
              <w:softHyphen/>
              <w:t>ющее строительные (ремонтные) работы, несет полную ответствен</w:t>
              <w:softHyphen/>
              <w:t>ность за качество восстановления нарушенного в процессе выполне</w:t>
              <w:softHyphen/>
              <w:t>ния работ дорожного покрытия, тротуаров, газонов, зеленых насаж</w:t>
              <w:softHyphen/>
              <w:t>дений, элементов благоустройства и т.п. и в случае выявления брака в течение года после выполнения работ обязаны устрани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7. Выполнение строительства (ремонта) подземных коммуни</w:t>
              <w:softHyphen/>
              <w:t>каций, капитального ремонта тротуаров и прочих земляных работ без получения разрешения, как и выполнение не указанных в разре</w:t>
              <w:softHyphen/>
      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8. В случае обнаружения ответственными лицами несанкцио</w:t>
              <w:softHyphen/>
              <w:t>нированного проведения работ они должны быть немедленно прио</w:t>
              <w:softHyphen/>
              <w:t>становлены, нарушенный земляной покров должен быть восстанов</w:t>
              <w:softHyphen/>
              <w:t>лен силами нарушителя.</w:t>
              <w:br/>
              <w:t>8.3. Юридические и физические лица выполняют капитальный ремонт дорог, пешеходных дорожек и тротуаров, согласно утвержденного проек</w:t>
              <w:softHyphen/>
              <w:t xml:space="preserve">та в границах закрепленных территорий МО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 Производство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1. Строительство (ремонт) подземных коммуникаций должно вестись в технологической последовательности согласно плану про</w:t>
              <w:softHyphen/>
              <w:t>изводства работ.</w:t>
              <w:br/>
              <w:t>8.4.2.Строительная организация обязана до начала работ:</w:t>
              <w:br/>
              <w:t>Оградить место производства работ барьерами стандартного типа, либо лентой, окрашенными в бело-красные ц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мное время суток обеспечить ограждение сигнальными лам</w:t>
              <w:softHyphen/>
              <w:t>пами красного ц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установку дорожных знаков, предупреждающих о производстве строительных работ, а при необходимости схемы объ</w:t>
              <w:softHyphen/>
              <w:t>езда и указателей на всем протяжении объездного маршру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ить пешеходные мостики для обеспечения нормального движения пешеходов;</w:t>
              <w:br/>
              <w:t>Выставить информационный щит («Паспорт объекта») с указанием вида работ, наименования организации, номера контактного телефона, фамилии от</w:t>
              <w:softHyphen/>
              <w:t>ветственного исполнителя, сроков начала и окончания строительства (ремонта).</w:t>
              <w:br/>
      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        <w:br/>
              <w:t>8.4.4. При производстве работ плодородный слой почвы должен быть снят и использован при восстановлении разры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5. Разработка грунта в траншеях, пересекающих другие инже</w:t>
              <w:softHyphen/>
              <w:t>нерные коммуникации, а так же их последующая засыпка допуска</w:t>
              <w:softHyphen/>
              <w:t>ется лишь в присутствии вызванных ответственных представителей организаций, эксплуатирующих эти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6. В случае повреждения существующих подземных коммуни</w:t>
              <w:softHyphen/>
              <w:t>каций по факту повреждения составляется акт с участием заинтере</w:t>
              <w:softHyphen/>
              <w:t xml:space="preserve">сованных организаций 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 Поврежденные коммуни</w:t>
              <w:softHyphen/>
              <w:t>кации восстанавливаются силами и за счет виновника пов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Службы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8. Датой окончания строительства подземных коммуникаций считается дата подписания акта государственной приемочной комис</w:t>
              <w:softHyphen/>
              <w:t>сией. Датой окончания ремонта (в том числе аварийного) подземных коммуникаций считается дата выдачи акта выполне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 Особые условия уборки и благ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1. При любых видах уборки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ЕЩАЕТСЯ:</w:t>
              <w:br/>
              <w:t>9.1.1. Вывозить и выгружать бытовой, строительный мусор и грунт, промышленные отходы и хозфекальные сточные воды из вы</w:t>
              <w:softHyphen/>
              <w:t>гребных ям в места, не отведенные для этой цели органом мест</w:t>
              <w:softHyphen/>
              <w:t>ного самоуправления и не согласованные с органами санитарно-эпидемиологического надзора и комитетом по охран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      <w:softHyphen/>
              <w:t>ний и индивидуальных домовладений, на санкционированных свал</w:t>
              <w:softHyphen/>
              <w:t>ках, в контейнерах, а так же закапывать бытовые отходы в зем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3. Сорить на улицах, площадях и в других общественных ме</w:t>
              <w:softHyphen/>
              <w:t>стах, выставлять тару с мусором и пищевыми отходами на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4. Предприятиям, организациям и населению сбрасывать в во</w:t>
              <w:softHyphen/>
              <w:t>доемы бытовые, производственные отходы и загрязнять воду и при</w:t>
              <w:softHyphen/>
              <w:t>легающую к водоему территор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.5. Сметать мусор на проезжую часть улиц, в ливнеприемники ливневой канализации.</w:t>
              <w:br/>
              <w:t xml:space="preserve">9.2.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ЕЩАЕТСЯ:</w:t>
              <w:br/>
              <w:t>9.2.1. Устраивать выпуск бытовых сточных вод из канализаций жи</w:t>
              <w:softHyphen/>
      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2. Устраивать и использовать сливные ямы с нарушением уста</w:t>
              <w:softHyphen/>
              <w:t>новленных норм.</w:t>
              <w:br/>
      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2.4. Производить переустройство наружных фасадов зданий, выходящих на улицу без разрешения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.</w:t>
              <w:br/>
              <w:t>9.2.5. Производить посадку на газонах улиц овощей всех видов.</w:t>
              <w:br/>
              <w:t>9.2.6. Складировать около торговых точек тару, запасы товаров, про</w:t>
              <w:softHyphen/>
              <w:t>изводить организацию торговли без специаль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7. Ограждать строительные площадки с уменьшением пеше</w:t>
              <w:softHyphen/>
              <w:t>ходных дорожек (тротуар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8. Юридическим и физическим лицам складировать строитель</w:t>
              <w:softHyphen/>
              <w:t>ные материалы, органические удобрения (навоз), мусор на прилега</w:t>
              <w:softHyphen/>
              <w:t xml:space="preserve">ющих к строениям и домовладениям территориях без разрешения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на срок  более 1 меся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9. Повреждать или вырубать зеленые насаждения, в том числе деревья хвойных п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10. Захламлять придомовые, дворовые территории общего пользования металлическим ломом, строительным, бытовым мусо</w:t>
              <w:softHyphen/>
              <w:t>ром и другими материалами.</w:t>
              <w:br/>
              <w:t>9.2.11. Самовольно изменять геометрические размеры и отметки устройства водопропускных сооружений и водосборных каналов, а так же загромождать данные сооружения всеми видами отходов, зем</w:t>
              <w:softHyphen/>
              <w:t>лей и строительными материалами.</w:t>
              <w:br/>
              <w:t>9.2.12. Использовать питьевую воду не по назначению (полив, тех</w:t>
              <w:softHyphen/>
              <w:t>нические нужды) без приборов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.13. Выливать помои на территории двора и на улицы, в водо</w:t>
              <w:softHyphen/>
              <w:t>стоки ливневой канализации и прочие, не предназначенные для этих целей места.</w:t>
              <w:br/>
              <w:t>9.2.14. 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3. С целью обеспечения надлежащего санитарного состояния в населенных пунк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ЕЩАЕТСЯ:</w:t>
              <w:br/>
              <w:t>9.3.1. Купать собак и других животных в водоемах, в местах массо</w:t>
              <w:softHyphen/>
              <w:t>вого купания, выгуливать животных в парках, скверах, бульварах, на детских площадках и стадио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2. 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3. Выгуливать собак без намордников в местах общего пользо</w:t>
              <w:softHyphen/>
              <w:t>вания.</w:t>
              <w:br/>
              <w:t>9.3.4. Содержать домашних животных и птиц в помещениях, не от</w:t>
              <w:softHyphen/>
              <w:t>вечающих санитарно-техническим требованиям, выпускать домаш</w:t>
              <w:softHyphen/>
              <w:t>них животных и птиц на улицы, территории общих дворов, скверов, парков и кладбищ.</w:t>
              <w:br/>
              <w:t>9.3.5. Загрязнять места общего пользования отходами жизнедеятельности домашних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6. Производить торговлю фруктами, овощами и другими продуктами на улицах, площадях ста</w:t>
              <w:softHyphen/>
              <w:t>дионах и других местах, не отведенных для этой цели.</w:t>
              <w:br/>
              <w:t>9.3.7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.8. Движение по населенным пунктам и прочим дорогам общего пользования района загрязненного автотранспорта, перевозка мусо</w:t>
              <w:softHyphen/>
              <w:t>ра, сыпучих и жидких материалов без применения мер предосторож</w:t>
              <w:softHyphen/>
              <w:t>ности (полог, герметизация, мойка ходовой части и пр.), предотвра</w:t>
              <w:softHyphen/>
              <w:t>щающих загрязнение окружающей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ЧЕСКИ ЗАПРЕЩ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ыпка технической солью или обработка солевым раствором тротуаров и проезжей части улицы при голол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0.Содержание животных и птицы в муниципальном образовании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   Владельцы животных и птицы обязаны предотвращать опасное</w:t>
              <w:br/>
              <w:t>воздействие своих животных на других животных и людей, а также</w:t>
              <w:br/>
              <w:t>обеспечивать тишину для окружающих в соответствии с санитарными</w:t>
              <w:br/>
              <w:t>нормами, соблюдать действующие санитарно-гигиенические и ветеринарные</w:t>
              <w:br/>
              <w:t>правила.</w:t>
              <w:br/>
              <w:t>10.2.  Содержать домашних животных и птицу разрешается в</w:t>
              <w:br/>
              <w:t>хозяйственных строениях, удовлетворяющих санитарно-эпидемиологическим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 Выпас сельскохозяйственных животных (КРС) осуществляется на пастбищах под наблюдением владельца или уполномоченного им лица (пастуха) или в черте населенного пункта на прилегающей к домовладению территории на привязи. Безнадзорный, беспривязный выпас не допускается.</w:t>
              <w:br/>
              <w:t>Дата начала и окончания выпаса на муниципальные пастбища определяется распоряжением местной администрации. Выпас в неустановленное время не допускается.</w:t>
              <w:br/>
              <w:t>10.4. Выпас сельскохозяйственных животных (КРС)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. Не допускается выпас в общем стаде КРС больных инфекционными, вирусными болезнями опасных для здоровых животных и людей. При выпасе без разрешения администрации либо заведомо известных больных животных, административную ответственность несет владелец животного совместно с лицом осуществлявшим выпас.</w:t>
              <w:br/>
              <w:t>10.5. Навоз (помет) от хозяйственных построек необходимо убирать, не допуская его накопления и загрязнения прилегающей территории с 1 апреля до 1 ноября еженедельно, в остальное время ежемесячно. Строения, расположенные на границе участка, должны отступать от межи соседнего участка не менее 1 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6. 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 О наличии собак должна быть сделана предупреждающая табличка.</w:t>
              <w:br/>
              <w:t xml:space="preserve">10.7.  Безнадзорные животные (в том числе собаки, имеющие ошейник), находящиеся на улицах или в иных общественных местах, подлежат отлову. </w:t>
              <w:br/>
              <w:t xml:space="preserve">10.8.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ЕЩАЕТСЯ:</w:t>
              <w:br/>
              <w:t>-безнадзорный выгул птицы за пределами приусадебного   участка;</w:t>
              <w:br/>
              <w:t xml:space="preserve">-передвижение сельскохозяйственных животных на территор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 без сопровождающих лиц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ещение территории 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 Улицы, дороги, площади, тротуары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муниципального образования согласно сезонной продолжительности светового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нность по освещению данных объектов следует возлагать на их собственников или уполномоченных собственником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2.Освещение территории муниципального образования рекомендуется осуществлять энергоснабжающими организациями по договорам с физическими </w:t>
              <w:br/>
      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 Порядок содержания площ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.  На территории населенного пункта рекомендуется проектировать следующие виды площадок:  для игр детей,  занятий спортом,   у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осборников,  стоянок автомобилей. Размещение площадок в границах охранных зон зарегистрированных памятников культурного наследия  зон особо охраняемых природных территорий рекомендуется согласовывать с уполномоченными органами охраны памятников, природопользования и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ские площ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. Детские площадки обычно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-16 лет) рекомендуется организация спортивно-игровых комплексов (микро-скалодромы, велодромы и т.п.) и оборудование специальных мест для катания на самокатах, роликовых досках и конь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. Расстояние от окон жилых домов и общественных зданий до границ детских площадок дошкольного возраста рекомендуется принимать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Детские площадки для дошкольного и преддошкольного возраста рекомендуется размещать на участке жилой застройки, площадки для младшего и среднего школьного возраста, комплексные игровые площадки рекомендуется размещать на озелененных территориях, спортивно-игровые комплексы и места для катания - в пар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 Площадки для игр детей на территориях жилого назначения рекомендуется проектировать из расчета 0,5-0,7 кв.м на 1 жителя. Размеры и условия размещения площадок рекомендуется проектировать в зависимости от возрастных групп детей и места размещения жилой застро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1. Площадки детей преддошкольного возраста могут иметь незначительные размеры (50-75 кв.м), размещаться отдельно или совмещаться с площадками для тихого отдыха взрослых - в этом случае общую площадь площадки рекомендуется устанавливать не менее 8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.2. Оптимальный размер игровых площадок рекомендуется устанавливать для детей дошкольного возраста - 70-150 кв.м, школьного возраста - 100-300 кв.м, комплексных игровых площадок - 900-1600 кв.м. При этом возможно объединение площадок дошкольного возраста с площадками отдыха взрослых (размер площадки - не менее 150 кв.м). Соседствующие детские и взрослые площадки рекомендуется разделять густыми зелеными посадками и (или) декоративными сте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5. Детские площадки рекомендуется изолировать от транзитного пешеходного движения, проездов, разворотных площадок, гостевых стоянок, площадок для установки мусоросборников, участков постоянного и временного хранения автотранспортных средств. Подходы к детским площадкам не следует организовывать с проездов и улиц. При условии изоляции детских площадок зелеными насаждениями (деревья, кустарники)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, площадок мусоросборников - 15 м, отстойно-разворотных площадок на конечных остановках маршрутов городского пассажирского транспорта - не менее 5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6.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, остатков старого, срезанного оборудования (стойки, фундаменты), находящихся над поверхностью земли, незаглубленных в землю металлических перемычек (как правило, у турников и качелей). При реконструкции прилегающих территорий детские площадки следует изолировать от мест ведения работ и складирования строитель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 Обязательный перечень элементов благоустройства территории на детской площадке обычно включает: мягкие виды покрытия, элементы сопряжения поверхности площадки с газоном, озеленение, игровое оборудование, скамьи и урны, осветительное оборуд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1. Мягкие виды покрытия (песчаное, уплотненное песчаное на грунтовом основании или гравийной крошке, мягкое резиновое или мягкое синтетическое) рекомендуется предусматривать на детской площадке в местах расположения игрового оборудования и других, связанных с возможностью падения детей. Места установки скамеек рекомендуется оборудовать твердыми видами покрытия или фундаментом. При травяном покрытии площадок рекомендуется предусматривать пешеходные дорожки к оборудованию с твердым, мягким или комбинированным видами покры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2. Для сопряжения поверхностей площадки и газона рекомендуется применять садовые бортовые камни со скошенными или закругленными кра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3. Детские площадки рекомендуется озеленять посадками деревьев и кустарника, с учетом их инсоляции в течение 5 часов светового дня. Деревья с восточной и северной стороны площадки должны высаживаться не ближе 3-х м, а с южной и западной - не ближе 1 м от края площадки до оси дерева. На площадках дошкольного возраста рекомендуется не допускать применение видов растений с колючками. На всех видах детских площадок рекомендуется не допускать применение растений с ядовитыми пло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4. Размещение игрового оборудования следует проектировать с учетом нормативных параметров безопасности. Площадки спортивно-игровых комплексов рекомендуется оборудовать стендом с правилами поведения на площадке и пользования спортивно-игров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.5. Осветительное оборудование обычно должно функционировать в режиме освещения территории, на которой расположена площадка. Рекомендуется не допускать размещение осветительного оборудования на высоте менее 2,5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ые площ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8. Спортивные площадки, предназначены для занятий физкультурой и спортом всех возрастных групп населения, их рекомендуется проектировать в составе территорий жилого и рекреационного назначения, участков спортивных сооружений, участков общеобразовательных школ. Проектирование спортивных площадок рекомендуется вести в зависимости от вида специализации площадки. Расстояние от границы площадки до мест хранения легковых автомобилей следует принимать согласно СанПиН 2.2.1/2.1.1.12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9.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.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. Комплексные физкультурно-спортивные площадки для детей дошкольного возраста (на 75 детей) рекомендуется устанавливать площадью не менее 150 кв.м, школьного возраста (100 детей) - не менее 250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 Как правило,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. Рекомендуется озеленение и ограждение площ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. Озеленение рекомендуется размещать по периметру площадки, высаживая быстрорастущие деревья на расстоянии от края площадки не менее 2 м. Не рекомендуется применять деревья и кустарники, имеющие блестящие листья, дающие большое количество летящих семян, обильно плодоносящих и рано сбрасывающих листву. Для ограждения площадки возможно применять вертикальное озеле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. Площадки рекомендуется оборудовать сетчатым ограждением высотой 2,5- 3 м, а в местах примыкания спортивных площадок друг к другу - высотой не менее 1,2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ки для установки мусоросбор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3. Площадки для установки мусоросборников, - специально оборудованные места, предназначенные для сбора твердых бытовых отходов (ТБО). Наличие таких площадок рекомендуется предусматривать в составе территорий и участков любого функционального назначения, где могут накапливаться ТБ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4. Площадки следует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х 12 м). Рекомендуется проектировать размещение площадок  в стороне от уличных фасадов зданий. Территорию площадки рекомендуется располагать в зоне затенения (прилегающей застройкой, навесами или посадками зеленых насажд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5. Размер площадки на один контейнер рекомендуется принимать - 2-3 кв.м. Между контейнером и краем площадки размер прохода рекомендуется устанавливать не менее 1,0 м, между контейнерами - не менее 0,35 м. На территории жилого назначения площадки рекомендуется проектировать из расчета 0,03 кв.м на 1 жителя или 1 площадка на 6-8 подъездов жилых домов, имеющих мусоропроводы; если подъездов меньше - одну площадку при каждом до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6. Как правило, обязательный перечень элементов благоустройства территории на площадке для установки мусоросборников включает: твердые виды покрытия, элементы сопряжения поверхности площадки с прилегающими территориями, контейнеры для сбора ТБО, осветительное оборудование. Рекомендуется проектировать озеленение площ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6.1.Покрытие площадки следует устанавливать аналогичным покрытию транспортных проездов. Уклон покрытия площадки рекомендуется устанавливать составляющим 5-10 % в сторону проезжей части, чтобы не допускать застаивания воды и скатывания контейн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6.2.Сопряжение площадки с прилегающим проездом, как правило, осуществляется в одном уровне, без укладки бордюрного камня, с газоном - садовым бортом или декоративной стенкой высотой 1,0-1,2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6.3.Функционирование осветительного оборудования рекомендуется устанавливать в режиме освещения прилегающей территории с высотой опор - не менее З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6.4. Озеленение рекомендуется производить деревьями с высокой степенью фитонцидности, густой и плотной кроной. Высоту свободного пространства над уровнем покрытия площадки до кроны рекомендуется предусматривать не менее 3,0 м. допускается для визуальной изоляции площадок применение декоративных стенок, трельяжей или периметральной живой изгороди в виде высоких кустарников без плодов и я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ки автостоя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7. На территории муниципального образования рекомендуется предусматривать следующие виды автостоянок: кратковременного и длительного хранения автомобилей, уличных (в виде парковок на проезжей части, обозначенных разметкой), внеуличных (в виде «карманов» и отступов от проезжей части), гостевых (на участке жилой застройки), для хранения автомобилей населения, приобъектных (у объекта или группы объектов), прочих (грузовых, перехватывающих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8. Следует учитывать, что расстояние от границ автостоянок до окон жилых и общественных заданий принимается в соответствии со СанПиН 2.2.1/2.1.1.1200. На площадках приобъектных автостоянок долю мест для автомобилей инвалидов рекомендуется проектировать согласно СНиП 35-01, блокировать по два или более мест без объемных разделителей, а лишь с обозначением границы прохода при помощи ярко-желтой разм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9. Следует учитывать, что не допускается проектировать размещение площадок автостоянок в зоне остановок  пассажирского транспорта, организацию заездов на автостоянки следует предусматривать не ближе 15 м от конца или начала посадочной площад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0. Как правило, обязательный перечень элементов благоустройства территории на площадках автостоянок включает: твердые виды покрытия, элементы сопряжения поверхностей, разделительные элементы, осветительное и информационное оборудование. Площадки для длительного хранения автомобилей могут быть оборудованы навесами, легкими осаждениями боксов, смотровыми эстака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0.1. Покрытие площадок рекомендуется проектировать аналогичным покрытию транспортных проез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0.2. Сопряжение покрытия площадки с проездом рекомендуется выполнять в одном уровне без укладки бортового кам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0.3. Разделительные элементы на площадках могут быть выполнены в виде разметки (белых полос), озелененных полос (газонов), контейнерного озеле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 Контроль и ответственность за нарушение Правил бла</w:t>
              <w:softHyphen/>
              <w:t>гоустройства, уборки и санитарного содержания территории </w:t>
            </w:r>
            <w:r>
              <w:rPr>
                <w:rFonts w:eastAsia="A" w:cs="Times New Roman" w:ascii="Times New Roman" w:hAnsi="Times New Roman"/>
                <w:b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настоящих Правил осуществляют:</w:t>
              <w:br/>
              <w:t>- органы контроля, осуществляющие деятельность по обеспечению реализации полномочий органов местного самоуправления муници</w:t>
              <w:softHyphen/>
              <w:t>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олномоченные лица Администрации Новосибирской  области, адми</w:t>
              <w:softHyphen/>
              <w:t xml:space="preserve">нистрации Искитимского района и администрации </w:t>
            </w:r>
            <w:r>
              <w:rPr>
                <w:rFonts w:eastAsia="A" w:cs="Times New Roman" w:ascii="Times New Roman" w:hAnsi="Times New Roman"/>
                <w:sz w:val="24"/>
                <w:szCs w:val="24"/>
                <w:lang w:eastAsia="ru-RU"/>
              </w:rPr>
              <w:t>Тальм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льсовета;</w:t>
              <w:br/>
              <w:t>- органы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ы санитарно-эпидемиологического надз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дел градостроительства администрации Искитимского 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 другие уполномоченные в установленном порядке органы (долж</w:t>
              <w:softHyphen/>
              <w:t>ностные лица), обеспечивающие соблюдение установленных норм и правил в сфере благоустройства и санитарного содержания населен</w:t>
              <w:softHyphen/>
              <w:t>ных пунктов Искитим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нарушение настоящих Правил юридические и физиче</w:t>
              <w:softHyphen/>
              <w:t>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 законом Новосибирской области от 14.02.2003 № 99-ОЗ «Об административных правонарушениях в Новосибирской области», другими нормативно-правовыми ак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. Юридические и физические лица, нанесшие своими противо</w:t>
              <w:softHyphen/>
              <w:t>правными действиями или бездействием ущерб сельскому поселе</w:t>
              <w:softHyphen/>
              <w:t>нию, обязаны возместить нанесенный ущер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каза (уклонения) от возмещения ущерба в указан</w:t>
              <w:softHyphen/>
              <w:t>ный срок ущерб взыскивается в судеб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мер административной ответственности не осво</w:t>
              <w:softHyphen/>
              <w:t>бождает нарушителя от обязанности возмещения причиненного им материального ущерба в соответствии с действующим законодатель</w:t>
              <w:softHyphen/>
              <w:t xml:space="preserve">ством и устранения допущенных наруш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Формы и механизмы общественного участия в принятии решений и реализации проектов комплексного благоустройства и развития городской среды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1.Общие положения. Задачи, польза и формы общественного участ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1.1 Вовлеченность в принятие решений и реализацию проектов, реальный учет мнения всех субъектов развития поселения, повышает их удовлетворенность городской средой, формирует положительный эмоциональный фон, ведет к повышению субъективного восприятия качества жизни (реализуя базовую потребность человека быть услышанным, влиять на происходящее в его среде жизни)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1.2 Участие в развитии городской среды создает новые возможности для общения, сотворчества и повышает субъективное восприятие качества жизни (реализуя базовую потребность в сопричастности и соучастии, потребность принадлежности к целому). Важно, чтобы и физическая среда, и социальные регламенты и культура подчеркивали общность и личную ответственность, создавали возможности для знакомства и стимулировали общение граждан по вопросам повседневной жизни, совместному решению задач, созданию новых смыслов и идей, некоммерческих и коммерческих проектов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1.3 Общественное участие на этапе планирования и проектирования снижает количество и глубину несогласованностей, противоречий и конфликтов, снижает возможные затраты по их разрешению, повышает согласованность и доверие между органами государственной и муниципальной власти и населением, формирует лояльность со стороны населения и создаёт кредит доверия на будущее, а в перспективе превращает население и других субъектов в партнёров органов власти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1.4. Новый запрос на соучастие со стороны органов власти, приглашение к участию в развитии территории талантливых местных профессионалов, активных граждан, представителей сообществ и различных организаций ведёт к учёту различных мнений, объективному повышению качества решений, открывает скрытые ресурсы всех субъектов развития, содействует развитию местных кадров, предоставляет новые возможности для повышения социальной связанности, развивает социальный капитал поселения и способствует формированию новых субъектов развития, кто готов думать о поселке, участвовать в его развитии, в том числе личным временем и компетенциями, связями, финансами и иными ресурсами – и таким образом повышает качество жизни и городской среды в целом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2 Основные решения: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а) формирование нового общественного института развития, обеспечивающего максимально эффективное представление интересов и включение способностей и ресурсов всех субъектов  жизни поселения  в процесс развития территории;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б) разработка внутренних регламентов, регулирующих процесс общественного соучастия; 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) внедрение технологий,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, технической сложности решаемых задач и отсутствия достаточной глубины специальных знаний у граждан и других субъектов жизни поселения;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г)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, рекомендуется провести следующие процедуры: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 этап:  максимизация общественного участия на этапе выявления общественного запроса, формулировки движущих ценностей и определения целей рассматриваемого проекта;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2 этап: совмещение общественного участия и профессиональной экспертизы в выработке альтернативных концепций решения задачи, в том числе с использованием механизма проектных семинаров и открытых конкурсов;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3 этап: рассмотрение созданных вариантов с вовлечением всех субъектов жизни поселения, имеющих отношение к данной территории и данному вопросу;</w:t>
      </w:r>
    </w:p>
    <w:p>
      <w:pPr>
        <w:pStyle w:val="Style21"/>
        <w:ind w:firstLine="567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4 этап: передача выбранной концепции на доработку специалистам органа местного самоуправления, вновь и рассмотрение финального решения, в том числе усиление его эффективности и привлекательности с участием всех заинтересованных субъектов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 Принципы организации общественного соучаст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1. Все формы общественного соучастия направлены на наиболее полное включение всех заинтересованных сторон, на выявление их истинных интересов и ценностей, их отражение в проектировании любых изменений на территории поселения, на достижение согласия по целям и планам реализации проектов, на мобилизацию и объединение всех субъектов жизни поселения  вокруг проектов реализующих стратегию развития территории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2.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3. Все решения, касающиеся благоустройства и развития территорий принимаются открыто и гласно, с учетом мнения жителей соответствующих территорий и всех субъектов жизни поселен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4.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использовать официальный сайт администрации муниципального образования в сети "Интернет", предоставляющий наиболее полную и актуальную информацию в данной сфере – организованную и представленную максимально понятным образом для пользователей портала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3.5.  Обеспечивается свободный доступ в сети «Интернет» к основной проектной и конкурсной документации, а также обеспечивать видеозапись публичных обсуждений проектов благоустройства и их размещение на официальном сайте администрации муниципального образования. Обеспечивается возможность публичного комментирования и обсуждения материалов проектов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 Формы общественного соучастия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 Для осуществления участия граждан в процессе принятия решений и реализации проектов комплексного благоустройства используются следующие форматы: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1.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2.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3.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4. Консультации в выборе типов покрытий, с учетом функционального зонирования территории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5. Консультации по предполагаемым типам озеленения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6. Консультации по предполагаемым типам освещения и осветительного оборудования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7.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8.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9.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1.10.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2. При реализации проектов необходимо обеспечить информирование общественности о планирующихся изменениях и возможности участия в этом процессе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 Информирование может осуществляться, но не ограничиваться: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1. Создание страницы на официальном сайте администрации муниципального образования, которая будет решать задачи по сбору информации, обеспечению   регулярному информированию о ходе проекта, с публикацией фото, видео и текстовых отчетов по итогам проведения общественных обсуждений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2.  Работа с местными СМИ, охватывающими широкий круг людей разных возрастных групп и потенциальные аудитории проекта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3. Вывешивание афиш и объявлений на информационных досках в подъездах жилых домов, расположенных в непосредственной близости к проектируемому объекту, а также на специальных стендах на самом объекте; в местах притяжения и скопления людей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 территории или на ней (поликлиники, ДК, библиотеки, спортивные центры), на площадке проведения общественных обсуждений (в зоне входной группы, на специальных информационных стендах)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4.  Информирование местных жителей через школы и детские сады. В том числе  школьные проекты: организация конкурса рисунков. Сборы пожеланий, сочинений, макетов, проектов, распространение анкет и приглашения для родителей учащихс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5.  Индивидуальные приглашения участников встречи лично, по электронной почте или по телефону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6. Использование социальных сетей и Интернет-ресурсов для обеспечения донесения информации до различных местных и профессиональных сообществ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3.7.Установка интерактивных стендов с устройствами для заполнения и сбора небольших анкет,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4.5.8. Установка специальных информационных стендов в местах с большой проходимостью, на территории самого объекта проектирования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 Механизмы общественного участ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1. Обсуждение проектов проходит с использованием широкого набора инструментов для вовлечения и обеспечения участия и современных групповых методов работы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2. В целях общественного участия  использовать следующие инструменты: анкетирование, опросы, интервьюирование, картирование, проведение фокус-групп, работа с отдельными группами пользователей, организация проектных семинаров, организация проектных мастерских (воркшопов)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3. На каждом этапе проектирования выбираются максимально подходящие для конкретной ситуации механизмы, они должны быть простыми и понятными для всех заинтересованных в проекте сторон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4. Для проведения общественных обсуждений необходимо выбирать хорошо известные людям общественные и культурные центры (ДК, школы, молодежные и культурные центры), находящиеся в зоне хорошей транспортной доступности, расположенные по соседству с объектом проектирован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5. Общественные обсуждения проводиться при участие опытного модератора, имеющего нейтральную позицию по отношению ко всем участникам проектного процесса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6. По итогам встреч, проектных семинаров, воркшопов, дизайн-игр и любых других форматов общественных обсуждений формируется отчет о встрече, а также видеозапись самой встречи и выложены в публичный доступ, как на информационных ресурсах проекта, так и на официальном сайте администрации муниципального образования для того, чтобы граждане могли отслеживать процесс развития проекта, а также комментировать и включаться в этот процесс на любом этапе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7.  Для обеспечения квалифицированного участия публикуется  достоверная и актуальная информация о проекте, результатах предпроектного исследования, а также сам проект не позднее, чем за 14 дней до проведения самого общественного обсужден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5.8. Общественный контроль является одним из механизмов общественного участия.</w:t>
      </w:r>
    </w:p>
    <w:p>
      <w:pPr>
        <w:pStyle w:val="Style2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14.6. Общественный контроль в области благоустройства вправе осуществлять любые заинтересованные физические и юридические лица, в том числе с использованием технических средств для фото-видеофиксации, а также официального сайта администрации муниципального образования в сети "Интернет". Информация о выявленных и зафиксированных в рамках общественного контроля нарушениях в области благоустройства направляется для принятия мер в  администрацию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4.7.Общественный контроль в области благоустройства осуществляется с учетом положений законов и иных нормативных правовых актов, направленных на обеспечение открытости информации и общественном контроле в области благоустройства, жилищных и коммунальных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5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1-02T02:19:00Z</dcterms:modified>
  <cp:revision>10</cp:revision>
  <dc:subject/>
  <dc:title/>
</cp:coreProperties>
</file>