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6.2016  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ограничении розничной торговли </w:t>
      </w:r>
    </w:p>
    <w:p>
      <w:pPr>
        <w:pStyle w:val="Normal"/>
        <w:rPr/>
      </w:pPr>
      <w:r>
        <w:rPr/>
        <w:t xml:space="preserve">алкогольной продукцией в дни проведения </w:t>
      </w:r>
    </w:p>
    <w:p>
      <w:pPr>
        <w:pStyle w:val="Normal"/>
        <w:rPr/>
      </w:pPr>
      <w:r>
        <w:rPr/>
        <w:t>«Выпускных вечеров»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Постановлением Губернатора Новосибирской области от 21.12.2011 № 332 «Об установлении дополнительных ограничений времени, условий и мест розничной продажи алкогольной продукции на территории Новосибирской области» и в целях обеспечения общественного порядка  в дни проведения выпускных вечеров образовательными учреждениями, администрация Тальменского сельсовета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Запретить, в дни проведения «Выпускных вечеров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зничную продажу алкогольной, спиртосодержащей  продукции, пива и напитков, изготавливаемых на его основе, организациям и индивидуальным предпринимателям, осуществляющим такую торговлю, на территории, прилегающей к образовательным учреждениям и в местах проведения торже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Тальменского сельсовета и опубликовать в  газете «Искитимская газет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32:00Z</dcterms:created>
  <dc:creator>Nik</dc:creator>
  <dc:description/>
  <dc:language>en-US</dc:language>
  <cp:lastModifiedBy>Аркадий</cp:lastModifiedBy>
  <cp:lastPrinted>2016-06-14T17:08:00Z</cp:lastPrinted>
  <dcterms:modified xsi:type="dcterms:W3CDTF">2016-06-15T13:32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