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 результатах публичных слушаний по проекту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вил землепользования и застрой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альм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«06» июня 2014 г.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АО «СибНИИ градостроительства» разработан проект  Правил землепользования и застройки  Тальменского сельсовета Искитимского района Новосибирской области (далее также Тальменский  сельсовет)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требованиями действующего законодательства РФ проект Правил землепользования и застройки был размещен на официальном сайте Тальменского сельсовета (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4"/>
          <w:shd w:fill="FFFFFF" w:val="clear"/>
          <w:lang w:val="en-US"/>
        </w:rPr>
        <w:t>talmenka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4"/>
          <w:shd w:fill="FFFFFF" w:val="clear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4"/>
          <w:shd w:fill="FFFFFF" w:val="clear"/>
          <w:lang w:val="en-US"/>
        </w:rPr>
        <w:t>iskitim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4"/>
          <w:shd w:fill="FFFFFF" w:val="clear"/>
        </w:rPr>
        <w:t>-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4"/>
          <w:shd w:fill="FFFFFF" w:val="clear"/>
          <w:lang w:val="en-US"/>
        </w:rPr>
        <w:t>r</w:t>
      </w:r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4"/>
          <w:shd w:fill="FFFFFF" w:val="clear"/>
        </w:rPr>
        <w:t>.ru</w:t>
      </w:r>
      <w:r>
        <w:rPr>
          <w:rFonts w:cs="Times New Roman" w:ascii="Times New Roman" w:hAnsi="Times New Roman"/>
          <w:sz w:val="28"/>
          <w:szCs w:val="24"/>
        </w:rPr>
        <w:t xml:space="preserve">), а также в печатном виде в здании администрации  Тальменского сельсовета по адресу: ул. Кооперативная, 19. На   информационных щитах с. Тальменка,  д. Калиновка, с. Елбаши, п. Барабка, п. Логовой были размещены объявления о проведении публичных слушаний и возможности ознакомления жителей и иных заинтересованных лиц с проектом  Правил землепользования и застройки Тальменского сельсовет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я о дате и месте проведения публичных слушаний, о размещении проекта  Правил землепользования и застройки на официальном сайте  Тальменского сельсовета,  а также о порядке принятия предложений и замечаний была опубликована в виде постановления о проведении публичных слушаний № 73 от «25» марта 2014 г. в газете «Искитимская газета» № 13 от «03» апреля 2014 г., постановления № 81 от «07» апреля 2014 г. в газете « Искитимская газета» № 16 от 24.04.14 и на официальном сайте администрации  Тальменского сельсов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04» июня  2014 года проведены публичные слушания по проекту  Правил землепользования и застройки  Тальменского сельсовета в  с. Елбаши (ул.Центральная, 52), д. Калиновка (ул. Школьная, 35), п. Барабка (ул. Центральная, 1а), с. Тальменка (ул. Кооперативная, 21), «05» июня 2014 года в  п. Логовой (ул. Луговая,1).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о ст. 8. п. 4. Положения «О порядке </w:t>
      </w:r>
      <w:r>
        <w:rPr>
          <w:rFonts w:cs="Times New Roman" w:ascii="Times New Roman" w:hAnsi="Times New Roman"/>
          <w:bCs/>
          <w:sz w:val="28"/>
          <w:szCs w:val="24"/>
        </w:rPr>
        <w:t xml:space="preserve">организации и проведения публичных слушаний в муниципальном образовании  Тальменского сельсовета» (утверждено  решением  восьмой сессии третьего созыва № 34 от 14.10.2005 г. Советом депутатов Тальменского сельсовета., с внесенными изменениями решением внеочередной пятидесятой сессии четвертого созыва № 181 от 28.04.2014 г.) жители населенных пунктов  Тальменского сельсовета и иные заинтересованные лица не были зарегистрированы для участия в публичных слушаниях. 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публичных слушаниях присутствовали жители населенных пунктов: село Елбаши - 10</w:t>
      </w:r>
      <w:r>
        <w:rPr>
          <w:rFonts w:cs="Times New Roman" w:ascii="Times New Roman" w:hAnsi="Times New Roman"/>
          <w:bCs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 xml:space="preserve">человек; деревня Калиновка - 6 человек; поселок Барабка - 3 человека; село Тальменка – </w:t>
      </w:r>
      <w:r>
        <w:rPr>
          <w:rFonts w:cs="Times New Roman" w:ascii="Times New Roman" w:hAnsi="Times New Roman"/>
          <w:bCs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2 человека; поселок Логовой – 2 челове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результатам публичных слушаний составлены протоколы от «04»  июня 2014 года № 1 (с. Елбаши), № 2 (д. Калиновка), № 3 (п. Барабка), № 4 (с. Тальменка), от «05» июня 2014 года № 5 (п. Логовой)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 время публичных слушаний в населенных пунктах председательствующим кратко объявлялся обсуждаемый вопрос, содержание проекта  Правил землепользования и застройки, а также предлагалось присутствующим лицам задавать вопросы, вносить предложения и замечани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роме того, </w:t>
      </w:r>
      <w:r>
        <w:rPr>
          <w:rFonts w:cs="Times New Roman" w:ascii="Times New Roman" w:hAnsi="Times New Roman"/>
          <w:sz w:val="28"/>
          <w:szCs w:val="28"/>
        </w:rPr>
        <w:t>до начала проведения публичных слушаний поступило письмо от ОАО «Искитимизвесть» о внесении изменений в проект Правил землепользования и застройки (письмо от 15.05.2014 г. № 1-3-219). На публичных слушаниях председательствующий озвучивал содержание предложения, а также то, что в силу постановления Администрации Тальменского сельсовета от 25.03.2014 г. № 74 (приложение № 3), при проведении публичных слушаний необходимо учитывать предложения и замечания заинтересованных л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опросы, предложения и замечания по теме публичных слушаний, в том числе по предложению ОАО «Искитимизвесть»,  во время проведения публичных слушаний не поступал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целом жители населенных пунктов  Тальменского сельсовета положительно отнеслись к проекту  Правил землепользования и застройки  Тальменского сельсовет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роки проведения публичных слушаний, предусмотренные   Градостроительным кодексом РФ, соблюдены. 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 учетом изложенного выше, по результатам публичных слушаний по проекту  Правил землепользования и застройки Тальменского сельсовета вынести следующее заключение: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ризнать публичные слушания по обсуждению проекта  Правил землепользования и застройки  Тальменского сельсовета Искитимского района Новосибирской области состоявшимися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убличные слушания проведены в соответствии с  Градостроительным кодексом РФ, Уставом  Тальменского сельсовета Искитимского района Новосибирской области, Положением </w:t>
      </w:r>
      <w:r>
        <w:rPr>
          <w:rFonts w:cs="Times New Roman" w:ascii="Times New Roman" w:hAnsi="Times New Roman"/>
          <w:sz w:val="28"/>
          <w:szCs w:val="24"/>
        </w:rPr>
        <w:t xml:space="preserve">«О порядке </w:t>
      </w:r>
      <w:r>
        <w:rPr>
          <w:rFonts w:cs="Times New Roman" w:ascii="Times New Roman" w:hAnsi="Times New Roman"/>
          <w:bCs/>
          <w:sz w:val="28"/>
          <w:szCs w:val="24"/>
        </w:rPr>
        <w:t xml:space="preserve">организации и проведения публичных слушаний в муниципальном образовании  Тальменского сельсовета» (утверждено  решением  восьмой сессии третьего созыва № 34 от 14.10.2005 г., с внесенными изменениями решением внеочередной пятидесятой сессии четвертого созыва № 181 от 28.04.2014 г)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Опубликовать настоящее заключение в порядке, установленном для официального опубликования муниципальных правовых актов и разместить на официальном сайте  Тальменского сельсовета в информационно-телекоммуникационной сети «Интернет». 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7"/>
        <w:spacing w:lineRule="auto" w:line="240" w:before="0" w:after="0"/>
        <w:ind w:left="851" w:hanging="0"/>
        <w:contextualSpacing/>
        <w:jc w:val="both"/>
        <w:textAlignment w:val="top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06» июня 2014 го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публичных слушаний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 Тальменского сельсовета __________________ А.А. Кой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китимского район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овосибирской области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3:35:00Z</dcterms:created>
  <dc:creator>Сергей</dc:creator>
  <dc:description/>
  <dc:language>en-US</dc:language>
  <cp:lastModifiedBy>Admin</cp:lastModifiedBy>
  <cp:lastPrinted>2014-03-13T16:04:00Z</cp:lastPrinted>
  <dcterms:modified xsi:type="dcterms:W3CDTF">2014-07-31T03:35:00Z</dcterms:modified>
  <cp:revision>2</cp:revision>
  <dc:subject/>
  <dc:title/>
</cp:coreProperties>
</file>