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 характера главы и муниц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пальных служащих администрации Тальменского сельсовета и членов их семьи за период с 1 января по 31 декабря 2016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57"/>
        <w:gridCol w:w="1347"/>
        <w:gridCol w:w="1111"/>
        <w:gridCol w:w="1573"/>
        <w:gridCol w:w="881"/>
        <w:gridCol w:w="1255"/>
        <w:gridCol w:w="940"/>
        <w:gridCol w:w="881"/>
        <w:gridCol w:w="857"/>
        <w:gridCol w:w="1791"/>
        <w:gridCol w:w="1057"/>
        <w:gridCol w:w="139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 годовой доход (руб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Сергей Николаевич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Тальм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74,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4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ов Сергей Михайл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нова 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9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15,5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9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Тойота Рау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17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ханова Марина Ев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99,56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цикл СУЗУ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F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612,9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4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ренко Оксана Валерь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35,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в 1/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в 1/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Елена Анатольевн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19,3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манова Наталья Григо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55,7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54,3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ина 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05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 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 техника – трактор ЮМ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6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46:00Z</dcterms:created>
  <dc:creator>User</dc:creator>
  <dc:description/>
  <dc:language>en-US</dc:language>
  <cp:lastModifiedBy>User</cp:lastModifiedBy>
  <dcterms:modified xsi:type="dcterms:W3CDTF">2017-11-01T05:46:00Z</dcterms:modified>
  <cp:revision>2</cp:revision>
  <dc:subject/>
  <dc:title/>
</cp:coreProperties>
</file>