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доходах муниципальных служащих администрации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81"/>
        <w:gridCol w:w="1854"/>
        <w:gridCol w:w="1623"/>
        <w:gridCol w:w="140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 за 2013 год, ру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 за 2014 год, ру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йнов Алексей Алексее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56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ня Елена Васи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24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поренко Оксана Валер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7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пова Нина Геннад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1 разря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4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анова Марина Евсе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1 разря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431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15,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нова Светлана Анато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2 разря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23,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31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Елена Анато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1 разря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79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73,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манова Наталья Григор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1 разря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144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72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ециалист отдела кадров                                                      Кабан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2:00Z</dcterms:created>
  <dc:creator>Nik</dc:creator>
  <dc:description/>
  <cp:keywords/>
  <dc:language>en-US</dc:language>
  <cp:lastModifiedBy>User</cp:lastModifiedBy>
  <dcterms:modified xsi:type="dcterms:W3CDTF">2015-07-14T02:57:00Z</dcterms:modified>
  <cp:revision>3</cp:revision>
  <dc:subject/>
  <dc:title>Сведения о доходах муниципальных служащих администрации Тальменского сельсовета</dc:title>
</cp:coreProperties>
</file>