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О доходах, расходах, об имуществе и обязательствах имущественного  характера главы и муниц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ипальных служащих администрации Тальменского сельсовета и членов их семьи за период с 1 января по 31 декабря 2017</w:t>
      </w:r>
      <w:r>
        <w:rPr/>
        <w:t xml:space="preserve"> года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304"/>
        <w:gridCol w:w="1398"/>
        <w:gridCol w:w="1152"/>
        <w:gridCol w:w="1635"/>
        <w:gridCol w:w="912"/>
        <w:gridCol w:w="1302"/>
        <w:gridCol w:w="973"/>
        <w:gridCol w:w="912"/>
        <w:gridCol w:w="886"/>
        <w:gridCol w:w="1315"/>
        <w:gridCol w:w="1095"/>
        <w:gridCol w:w="1445"/>
      </w:tblGrid>
      <w:tr>
        <w:trPr/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 и инициалы лица, чьи сведения размещаютс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лжность</w:t>
            </w:r>
          </w:p>
        </w:tc>
        <w:tc>
          <w:tcPr>
            <w:tcW w:w="50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собственности</w:t>
            </w:r>
          </w:p>
        </w:tc>
        <w:tc>
          <w:tcPr>
            <w:tcW w:w="2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ранспортные сред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вид, марка)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екла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нный годовой доход (руб)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собственн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жен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 объек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лощадь (кв.м)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рана распол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жения</w:t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20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твеев Сергей Николаевич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лава Тальменского сельсове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649,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1/3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13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стов Сергей Михайлович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ститель главы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070,2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02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банова Светла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9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924,93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1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9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Тойота Раум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017,0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32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47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7/100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4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оханова Марина Ев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218,69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7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13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ые автомобили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ВАЗ 212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7168,55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25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(1/2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1156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82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чь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8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91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Шапоренко Оксана Валерьевн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957,4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866,8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в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58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ын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ая долевая ¼ в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харова Елена Анатольевна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5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7006,37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404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11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тина Галина Васи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ст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т</w:t>
            </w:r>
          </w:p>
        </w:tc>
        <w:tc>
          <w:tcPr>
            <w:tcW w:w="1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551,84</w:t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  <w:tr>
        <w:trPr>
          <w:trHeight w:val="298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участок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1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вартира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дивидуальна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,2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99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пруг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илой дом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евая 1/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,1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оссия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овой автомобиль: той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зовой автомобиль: Камаз 54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ельхоз техника – трактор ЮМЗ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3439,2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07:12:00Z</dcterms:created>
  <dc:creator>User</dc:creator>
  <dc:description/>
  <dc:language>en-US</dc:language>
  <cp:lastModifiedBy>User</cp:lastModifiedBy>
  <cp:lastPrinted>2018-05-15T14:12:00Z</cp:lastPrinted>
  <dcterms:modified xsi:type="dcterms:W3CDTF">2018-05-15T07:45:00Z</dcterms:modified>
  <cp:revision>3</cp:revision>
  <dc:subject/>
  <dc:title/>
</cp:coreProperties>
</file>