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б опубликова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становление администрации  Тальменского сельсовета № 91 от 07.06.2016 «об определении перечня должностей муниципальной службы при назначении на которые граждане и при замещении которых муниципальные служащие обязаны предоставить сведения о своих доходах, а также о д</w:t>
      </w:r>
      <w:bookmarkStart w:id="0" w:name="_GoBack"/>
      <w:bookmarkEnd w:id="0"/>
      <w:r>
        <w:rPr>
          <w:rFonts w:cs="Arial" w:ascii="Arial" w:hAnsi="Arial"/>
        </w:rPr>
        <w:t>оходах своих супруги(супруга) и несовершеннолетних детей» опубликовано в спецвыпуске газеты «Искитимская газета» № 19 (87) от 16.06.2016 г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 xml:space="preserve">07.06.2016 г. № 91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Тальмен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Об определении перечня должностей муниципальной 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лужбы при назначении, на которые граждане и при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замещении, которых, муниципальные служащие 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бязаны предоставлять сведения о своих доходах,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а также сведения о доходах своих супруги (супруга)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и несовершеннолетних детей»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соответствии с Федеральным законом от 25.12.2008 г. №273-ФЗ «О противодействии коррупции», Федеральным законом от 02.03.2007 года № 25-ФЗ «О муниципальной службе в Российской Федерации», Указом президента РФ от 18.05.2009 г.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Определить перечень должностей муниципальной службы при назначении, на которые граждане и при замещении, которых, муниципальные служащие обязаны представлять сведения о своих доходах, об имуществе и обязательствах имущественного характера своих супруги (супруга) и несовершеннолетних детей, согласно Приложению.</w:t>
      </w:r>
    </w:p>
    <w:p>
      <w:pPr>
        <w:pStyle w:val="Style15"/>
        <w:numPr>
          <w:ilvl w:val="0"/>
          <w:numId w:val="3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Разместить данное постановление на официальном сайте Тальменского сельсовета.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>
          <w:rFonts w:cs="Arial" w:ascii="Arial" w:hAnsi="Arial"/>
        </w:rPr>
        <w:t>Контроль за исполнением постановления остается за мной. 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Глава Тальменского  сельсовета                                                     А.А. Койнов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before="0" w:after="0"/>
        <w:jc w:val="right"/>
        <w:rPr/>
      </w:pPr>
      <w:r>
        <w:rPr>
          <w:rFonts w:cs="Arial" w:ascii="Arial" w:hAnsi="Arial"/>
        </w:rPr>
        <w:t xml:space="preserve">Приложение к постановлению </w:t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ы администрации Мичуринского сельсовета</w:t>
      </w:r>
    </w:p>
    <w:p>
      <w:pPr>
        <w:pStyle w:val="Style15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7.06.2016  г. № 91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ПЕРЕЧЕНЬ</w:t>
      </w:r>
    </w:p>
    <w:p>
      <w:pPr>
        <w:pStyle w:val="Style15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должностей муниципальной службы администрации Тальменского сельсовета Искитимского района Новосибирской области, на которые назначаются или замещаются с представлением сведений о доходах, об имуществе и обязательствах имущественного характера своих и своих супругов и несовершеннолетних дете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Глава  Администраци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пециалисты 1 разряда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Специалисты 2 разря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у"/>
    <w:basedOn w:val="Normal"/>
    <w:qFormat/>
    <w:pPr/>
    <w:rPr>
      <w:rFonts w:ascii="Baltica;Times New Roman" w:hAnsi="Baltica;Times New Roman" w:cs="Baltica;Times New Roman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06:00Z</dcterms:created>
  <dc:creator>Юзер</dc:creator>
  <dc:description/>
  <dc:language>en-US</dc:language>
  <cp:lastModifiedBy>User</cp:lastModifiedBy>
  <cp:lastPrinted>2016-06-08T12:23:00Z</cp:lastPrinted>
  <dcterms:modified xsi:type="dcterms:W3CDTF">2017-01-31T09:06:00Z</dcterms:modified>
  <cp:revision>2</cp:revision>
  <dc:subject/>
  <dc:title/>
</cp:coreProperties>
</file>