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"/>
        <w:gridCol w:w="6048"/>
        <w:gridCol w:w="1800"/>
        <w:gridCol w:w="5220"/>
        <w:gridCol w:w="1620"/>
      </w:tblGrid>
      <w:tr>
        <w:trPr>
          <w:trHeight w:val="551" w:hRule="atLeast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конодательной и нормативной базы, обеспечивающей деятельность КЧС и ПБ Тальменского сельсовета по подготовке к паводку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Е.А.Захар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образовательных и детских учреждений, задействованных в Новогодних праздник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учение мерам пожарной безопас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лановая проверка пожарной безопас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эвакуационных вых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-108" w:right="-108" w:hanging="0"/>
              <w:jc w:val="center"/>
              <w:rPr>
                <w:rStyle w:val="3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ь,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К «Берегиня» Л.Г.Вей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ановленных групп населения медицинскими средствами индивидуальн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-108" w:right="-108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конодательной и нормативной базы Тальменского сельсовета по подготовке к пожароопасному сез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защите населенных пунктов от перехода лесных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Е.А.Захар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тивопаводковых мероприятий на паводкоопасных участках ре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ind w:left="-56" w:right="-246" w:hanging="142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 развития пожароопасной обстановки на территории Тальменского сельсовета. Защита населенных пунктов от перехода   лесных, ландшафтных пожар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мер пожарной безопасности на территориях объектов и населенных пунктов, расположенных вблизи лесных массивов и подверженных переходу лесных пожаров: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создание минерализованных полос;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пропаганда знаний среди населения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создание финансовых и материальных резерв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Бараб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Тальменка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-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на воде при проведении праздников Всероссийского, городского и районного масштаб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Е.А.Захар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/>
              <w:t>Организация и проведение мероприятий безопасности людей на водных объектах Новосибирской обла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4"/>
              <w:jc w:val="both"/>
              <w:rPr/>
            </w:pPr>
            <w:r>
              <w:rPr/>
              <w:t xml:space="preserve">в купальный сезо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июня-1 сентябр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4"/>
              <w:jc w:val="both"/>
              <w:rPr/>
            </w:pPr>
            <w:r>
              <w:rPr/>
              <w:t>в осенне-зим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ноября – 20 апрел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ПБ Тальменского сельсовета по вопросам состояния прикрытия населенных пунктов Д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здания запасов топливо- энергетических ресурсов на осенне-зимний период 2014-2015 г.г. в Тальменском сельсове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личия запасов топливо- энергетических ресурсов в течении всего отопительного периода 2014-2015г.на территории Тальме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 м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работка прогноза возможных ЧС природного и техногенного характера на территории Тальменского сельсовета  на  2015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 но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технического состояния источников наружного противопожарного водоснабжения объектов, населенных пунктов с составлением сводного акта  (весенняя и осення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преля -30 мая     и             1 сентября-1 но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информирования населения через СМИ о мерах безопасности на льду, воде, правилах поведения, состояния водоёмов, причинах и обстоятельствах гибели людей и т.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Е.А.Захар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мер пожарной безопасности на территории Тальменского сельсовета: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паганда знаний среди населения через СМИ;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обучение населения мерам пожарной безопасности;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проведение подворных обходов;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изготовление и вручение памяток;</w:t>
            </w:r>
          </w:p>
          <w:p>
            <w:pPr>
              <w:pStyle w:val="11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информирование населения о складывающейся обстанов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агитационно-массовой работы среди населения по вопросам  обеспечения пожарной безопасности в бы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добровольной пожарной охраны на территории Тальменского сельсовет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Мероприятия по подготовке органов управления, сил 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Плана ГО и защиты населения Тальме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стоянию на 1 января текущего года (до 25 января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ие на заседаниях КЧС и ПБ Тальменского сельсовета вопросов подготовки населения в области гражданской обороны и защиты от чрезвычайных ситуаций, развития системы У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тренировке группы контроля за переводом ГО с мирного на военное врем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2 апрел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Е.А.Захар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неделе совершенствования мероприятий 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администрации рай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ний «Действия АСФ при снежных заносах на дорог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ний «Действия ДПК при возникновении пожара в жилом дом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о-методический сбор по подведению итогов за 2014 г. и постановке задач на  2015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ланов совершенствования учебно-материальной базы в Тальменском сельсове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5 январ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лана учений на 2015 год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30 ноябр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роведения занятий по ГО ЧС на УКП с населением не занятым в сферах производства и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каза учебных фильмов по вопросам защиты от ЧС на У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jc w:val="both"/>
              <w:rPr/>
            </w:pPr>
            <w:r>
              <w:rPr/>
              <w:t>Разработка, изготовление и распространение информационных листовок, памяток по ГО ЧС, противодействию террористическим актам, пожарной безопасности и безопасности на вод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январь-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пециалист Е.А.Захарова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ресное доведение информации до населения информации по вопросам ГО ЧС, противодействию террористическим актам, пожарной безопасности и безопасности на вод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комплексного плана мероприятий по обучению неработающего населения в области безопасности жизнедеятельности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1 февра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пропагандисткой работы в области защиты населения и территорий  от чрезвычайных ситуаций  на 2014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3 февра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занятий с председателями уличных комитетов сельских поселений по вопросам безопасности жизнедеятельности, а также с населением  при проведении сельских 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ение матросов-спас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в организациях, учреждениях и при администрациях органов местного самоуправления уголков гражданск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30 м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Мероприятия по проверке готовности органов управления, сил и средств ГО Тальменского сельсовета  к действиям по предназначению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отр готовности спасательных и плавательных средств (к купальному сезону и весеннему паводку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наличия и состояния подземных источников водоснабжения (скважин), а также наличие у пользователей лицензий на водоотбор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март-ию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П ЖКХ «Тальменка» И.А.Кель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ДПК с. Тальменка к действиям в пожароопасный се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апрель-м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льменского сельсовета А.А.Кой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 Е.А.Заха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rPr/>
      </w:pPr>
      <w:r>
        <w:rPr>
          <w:sz w:val="28"/>
          <w:szCs w:val="28"/>
        </w:rPr>
        <w:t>Уполномоченный по вопросам ГО, ЧС администрации  Тальменского сельсовета</w:t>
      </w:r>
    </w:p>
    <w:p>
      <w:pPr>
        <w:pStyle w:val="Footer"/>
        <w:widowControl w:val="false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Footer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Footer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4» февраля 2014 года           _____________________             /  Е.А.Захарова  /</w:t>
      </w:r>
      <w:r>
        <w:br w:type="page"/>
      </w:r>
    </w:p>
    <w:p>
      <w:pPr>
        <w:pStyle w:val="Normal"/>
        <w:widowControl w:val="false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588645</wp:posOffset>
                </wp:positionV>
                <wp:extent cx="9103995" cy="611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3995" cy="6116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2693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МКУ ИР «ЦЗН ЕДД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Н. Абрита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__________  2014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61"/>
                                    <w:snapToGrid w:val="false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__________________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right="34" w:hanging="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right="34" w:hanging="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/                       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right="3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right="3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6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 »  __________  2014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 Л А Н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сновных мероприятий  ________________сельсовета Искитим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 области гражданской обороны, предупреждения и ликвидации чрезвычайных ситуаций,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беспечения пожарной безопасности и безопасности людей на водных объект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20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-2977" w:hanging="0"/>
                              <w:jc w:val="center"/>
                              <w:outlineLvl w:val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1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2693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61"/>
                                    <w:snapToGrid w:val="false"/>
                                    <w:ind w:left="-57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61"/>
                                    <w:snapToGrid w:val="false"/>
                                    <w:ind w:left="-57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61"/>
                                    <w:snapToGrid w:val="false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6.85pt;height:481.6pt;mso-wrap-distance-left:9.05pt;mso-wrap-distance-right:9.05pt;mso-wrap-distance-top:0pt;mso-wrap-distance-bottom:0pt;margin-top:-46.35pt;mso-position-vertical-relative:text;margin-left:-1.35pt;mso-position-horizontal-relative:text">
                <v:textbox inset="0.0875in,0.0375in,0.0875in,0.0375in">
                  <w:txbxContent>
                    <w:tbl>
                      <w:tblPr>
                        <w:tblW w:w="1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2693"/>
                        <w:gridCol w:w="5103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КУ ИР «ЦЗН ЕДД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.Н. Абрита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 2014г.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61"/>
                              <w:snapToGrid w:val="false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__________________сельсове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34" w:hanging="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34" w:hanging="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__________/                        /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61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 »  __________  2014 г.</w:t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ind w:left="-5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1"/>
                        <w:ind w:left="-5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 Л А Н 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основных мероприятий  ________________сельсовета Искитимского района Новосибирской области 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в области гражданской обороны, предупреждения и ликвидации чрезвычайных ситуаций, 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беспечения пожарной безопасности и безопасности людей на водных объекта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а 20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4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-2977" w:hanging="0"/>
                        <w:jc w:val="center"/>
                        <w:outlineLvl w:val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1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2693"/>
                        <w:gridCol w:w="5103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61"/>
                              <w:snapToGrid w:val="false"/>
                              <w:ind w:left="-57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61"/>
                              <w:snapToGrid w:val="false"/>
                              <w:ind w:left="-57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61"/>
                              <w:snapToGrid w:val="false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ind w:left="-5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34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 CYR" w:hAnsi="Times New Roman CYR" w:cs="Times New Roman CYR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center"/>
      <w:outlineLvl w:val="5"/>
    </w:pPr>
    <w:rPr>
      <w:color w:val="FF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altica;Times New Roman" w:hAnsi="Baltica;Times New Roman" w:cs="Baltica;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8"/>
      <w:u w:val="single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Основной текст Знак"/>
    <w:basedOn w:val="Style8"/>
    <w:qFormat/>
    <w:rPr>
      <w:color w:val="FF0000"/>
      <w:sz w:val="24"/>
      <w:szCs w:val="24"/>
    </w:rPr>
  </w:style>
  <w:style w:type="character" w:styleId="2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Style12">
    <w:name w:val="Флажок"/>
    <w:qFormat/>
    <w:rPr>
      <w:rFonts w:ascii="Wingdings" w:hAnsi="Wingdings" w:cs="Wingdings"/>
      <w:spacing w:val="0"/>
      <w:sz w:val="22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Style13">
    <w:name w:val="Основной шрифт"/>
    <w:qFormat/>
    <w:rPr/>
  </w:style>
  <w:style w:type="character" w:styleId="21">
    <w:name w:val=" Знак Знак2"/>
    <w:basedOn w:val="Style8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8"/>
    <w:qFormat/>
    <w:rPr>
      <w:rFonts w:ascii="Courier New" w:hAnsi="Courier New" w:cs="Courier New"/>
    </w:rPr>
  </w:style>
  <w:style w:type="character" w:styleId="51">
    <w:name w:val=" Знак Знак5"/>
    <w:basedOn w:val="Style8"/>
    <w:qFormat/>
    <w:rPr>
      <w:sz w:val="28"/>
      <w:szCs w:val="28"/>
      <w:u w:val="single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6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numPr>
        <w:ilvl w:val="0"/>
        <w:numId w:val="2"/>
      </w:numPr>
      <w:jc w:val="center"/>
    </w:pPr>
    <w:rPr>
      <w:rFonts w:ascii="Baltica;Times New Roman" w:hAnsi="Baltica;Times New Roman" w:cs="Baltica;Times New Roman"/>
      <w:b/>
      <w:caps/>
      <w:szCs w:val="20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BodyText3">
    <w:name w:val="Body Text 3"/>
    <w:basedOn w:val="Normal"/>
    <w:qFormat/>
    <w:pPr>
      <w:spacing w:lineRule="auto" w:line="228"/>
      <w:jc w:val="center"/>
    </w:pPr>
    <w:rPr>
      <w:rFonts w:ascii="Baltica;Times New Roman" w:hAnsi="Baltica;Times New Roman" w:cs="Baltica;Times New Roman"/>
      <w:szCs w:val="20"/>
    </w:rPr>
  </w:style>
  <w:style w:type="paragraph" w:styleId="22">
    <w:name w:val="Основной текст с отступом 2"/>
    <w:basedOn w:val="Normal"/>
    <w:qFormat/>
    <w:pPr>
      <w:ind w:firstLine="35"/>
      <w:jc w:val="both"/>
    </w:pPr>
    <w:rPr>
      <w:color w:val="0000FF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?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5420" w:leader="none"/>
      </w:tabs>
      <w:ind w:left="1607" w:right="-108" w:hanging="0"/>
      <w:jc w:val="center"/>
    </w:pPr>
    <w:rPr>
      <w:sz w:val="28"/>
      <w:szCs w:val="28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">
    <w:name w:val="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Название объекта"/>
    <w:basedOn w:val="Normal"/>
    <w:next w:val="Normal"/>
    <w:qFormat/>
    <w:pPr/>
    <w:rPr>
      <w:sz w:val="28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right="-108" w:hanging="0"/>
    </w:pPr>
    <w:rPr/>
  </w:style>
  <w:style w:type="paragraph" w:styleId="62">
    <w:name w:val="Знак6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611">
    <w:name w:val=" Знак6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2"/>
      <w:ind w:firstLine="709"/>
      <w:jc w:val="both"/>
    </w:pPr>
    <w:rPr>
      <w:sz w:val="26"/>
    </w:rPr>
  </w:style>
  <w:style w:type="paragraph" w:styleId="Style26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46:00Z</dcterms:created>
  <dc:creator>User</dc:creator>
  <dc:description/>
  <cp:keywords/>
  <dc:language>en-US</dc:language>
  <cp:lastModifiedBy>User</cp:lastModifiedBy>
  <dcterms:modified xsi:type="dcterms:W3CDTF">2014-02-08T01:05:00Z</dcterms:modified>
  <cp:revision>4</cp:revision>
  <dc:subject/>
  <dc:title>V</dc:title>
</cp:coreProperties>
</file>