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 xml:space="preserve">Информация о работе Комиссии Росреестра по рассмотрению споров о результатах определения кадастровой стоимости 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У каждого заинтересованного лица, который не согласен с результатами определения кадастровой стоимости объекта недвижимости, есть право оспорить кадастровую стоимость. Для этого можно обратиться в суд или в комиссию по рассмотрению споров о результатах определения кадастровой стоимости объектов недвижимости, действующую при Управлении Росреестра по Новосибирской области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На портале Росреестра (https://rosreestr.ru/site) жители Новосибирска и Новосибирской области могут получить сведения о работе Комиссии. Для этого на главной странице необходимо выбрать раздел «Деятельность/Кадастровая оценка», далее – «Пересмотр/оспаривание кадастровой стоимости/Найти комиссию по рассмотрению споров»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В региональном блоке (Новосибирская область) размещена контактная информация, состав Комиссии, информация о заседаниях, протоколы заседаний, принятые решения, обобщенная информация о решениях, принимаемых Комиссией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Также собственники объектов недвижимости имеют возможность ознакомиться с отчетами об оценке рыночной стоимости, на основании которых оспорены результаты определения кадастровой стоимости, включенными в фонд данных государственной кадастровой оценки. Для этого на главной странице в разделе «Электронные услуги и сервисы» необходимо выбрать сервис «Получить сведения из фонда данных государственной кадастровой оценки»</w:t>
      </w:r>
      <w:r>
        <w:rPr>
          <w:rFonts w:cs="Segoe UI" w:ascii="Segoe UI" w:hAnsi="Segoe UI"/>
          <w:shd w:fill="FFFFFF" w:val="clear"/>
        </w:rPr>
        <w:t xml:space="preserve"> (</w:t>
      </w:r>
      <w:hyperlink r:id="rId3" w:tgtFrame="_blank">
        <w:r>
          <w:rPr>
            <w:rStyle w:val="InternetLink"/>
            <w:rFonts w:cs="Segoe UI" w:ascii="Segoe UI" w:hAnsi="Segoe UI"/>
            <w:shd w:fill="FFFFFF" w:val="clear"/>
          </w:rPr>
          <w:t>https://rosreestr.ru/wps/portal/cc_ib_svedFDGKO</w:t>
        </w:r>
      </w:hyperlink>
      <w:r>
        <w:rPr>
          <w:rFonts w:cs="Segoe UI" w:ascii="Segoe UI" w:hAnsi="Segoe UI"/>
        </w:rPr>
        <w:t>).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Style w:val="InternetLink"/>
        </w:rPr>
      </w:pPr>
      <w:r>
        <w:rPr>
          <w:rFonts w:cs="Segoe UI" w:ascii="Segoe UI" w:hAnsi="Segoe UI"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wps/portal/cc_ib_svedFDGK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GZK</cp:lastModifiedBy>
  <cp:lastPrinted>2016-03-28T14:14:00Z</cp:lastPrinted>
  <dcterms:modified xsi:type="dcterms:W3CDTF">2018-04-11T09:35:00Z</dcterms:modified>
  <cp:revision>72</cp:revision>
  <dc:subject/>
  <dc:title>Отдел по контролю и надзору в сфере саморегулируемых организаций</dc:title>
</cp:coreProperties>
</file>