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  <w:t>Об основных показателях Управления Росреестра по итогам работы в 2017 году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дним из основных направлений деятельности Управления Росреестра по Новосибирской области является реализация в сфере государственной регистрации недвижимости, целевых моделей по упрощению процедур ведения бизнеса и повышения инвестиционной привлекательности Новосибирской области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целевых моделях по регистрации прав и кадастровому учету учтены все шаги, с которыми предприниматели сталкиваются при приобретении и оформлении недвижимого имущества, а также основные потребности бизнес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Целевые модели направлены на снижение административных барьеров, соблюдение сроков при предоставлении государственных услуг, а также на увеличение доли услуг, оказанных через сеть МФЦ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 итогам работы 2017 года доля услуг Росреестра, оказываемых на территории Новосибирской области через МФЦ, составляет более чем 90%, при установленном целевом значении 70%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Для снижения административных барьеров целевыми моделями по окончании  2017 года предусмотрено сокращение количества приостановлений при регистрации прав      до 6,6%, при кадастровом учете – до 18%, отказов при регистрации прав до 1,2%, при кадастровом учете до 10%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казанные значения достигнуты Управлением в полном объеме: доля приостановлений при регистрации прав составляет 1,9%, при кадастровом учете –16,6%, доля отказов при регистрации прав - 0,3%, при кадастровом учете – 7,4%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С 01.01.2018 г. в целевые модели внесены изменения, значительное внимание уделено развитию электронных услуг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м запланирована дальнейшая масштабная работа по достижению поставленных целей, в том числе и по популяризации бесконтактных технологий, поскольку увеличение количества пользователей электронными сервисами Росреестра позволит повысить эффективность процедур и снизить административные барьеры при регистрации недвижимости в нашем регионе. </w:t>
      </w:r>
    </w:p>
    <w:p>
      <w:pPr>
        <w:pStyle w:val="Normal"/>
        <w:ind w:firstLine="709"/>
        <w:jc w:val="both"/>
        <w:rPr>
          <w:rFonts w:ascii="Segoe UI" w:hAnsi="Segoe UI" w:cs="Segoe UI"/>
          <w:sz w:val="25"/>
          <w:szCs w:val="25"/>
        </w:rPr>
      </w:pPr>
      <w:r>
        <w:rPr>
          <w:rFonts w:cs="Segoe UI" w:ascii="Segoe UI" w:hAnsi="Segoe UI"/>
          <w:sz w:val="25"/>
          <w:szCs w:val="25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Style w:val="InternetLink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4-12T07:15:00Z</dcterms:modified>
  <cp:revision>72</cp:revision>
  <dc:subject/>
  <dc:title>Отдел по контролю и надзору в сфере саморегулируемых организаций</dc:title>
</cp:coreProperties>
</file>