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Проект Федерального закона «О внесении изменений в отдельные законодательные акты Российской Федерации (в целях расширения имущественной поддержки субъектов малого и среднего предпринимательства)»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Revannmailrucssattributepostfix"/>
        <w:shd w:fill="FFFFFF" w:val="clear"/>
        <w:spacing w:before="0" w:after="0"/>
        <w:ind w:firstLine="709"/>
        <w:jc w:val="both"/>
        <w:rPr>
          <w:bCs/>
          <w:color w:val="000000"/>
        </w:rPr>
      </w:pPr>
      <w:r>
        <w:rPr/>
        <w:t>Минэкономразвития России предлагает расширить возможности участия субъектов МСП (малого и среднего предпринимательства) в процедурах выкупа государственного или муниципального имущества и приобретения в аренду земельных участков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усматривается отмена срока действия преимущественного права на выкуп арендуемого имущества, а также ограничения по дате, по состоянию на которую арендуемое имущество должно находиться в аренде у субъекта МСП в соответствии с договором аренды такого имущества для реализации преимущественного права выкуп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лагается предоставление субъектам малого бизнеса преимущественного права выкупа недвижимого имущества, находящегося в федеральной собственности, по аналогии с имеющимся у них преимущественным правом выкупа недвижимого имущества, находящегося в государственной собственности субъекта РФ или муниципальной собственност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закрепляется право правообладателей государственного и муниципального имущества (государственные и муниципальные учреждения, государственные и муниципальные унитарные предприятия) вносить предложения о включении указанного имущества в перечни государственного имущества и муниципального имущества, предназначенного для сдачи в аренду субъектам МСП, с согласия собственника имущества в лице уполномоченного органа по распоряжению государственной или муниципальной собственностью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станавливается возможность проведения специализированных аукционов на право заключения договоров аренды земельных участков, включенных в перечни государственного имущества и муниципального имущества, предназначенного для сдачи в аренду субъектам МСП, только среди субъектов МСП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рещается передача прав и обязанностей по заключенным с субъектами МСП договорам аренды земельных участков, включенных в перечни, третьим лицам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закрепляется требование о включении сведений о льготах по арендной плате в отношении земельного участка, включенного в указанные перечни, в состав сведений, подлежащих указанию в извещении о проведении  аукцион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annmailrucssattributepostfix">
    <w:name w:val="rev_ann_mailru_css_attribute_postfi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1:00Z</dcterms:created>
  <dc:creator>GZK</dc:creator>
  <dc:description/>
  <cp:keywords/>
  <dc:language>en-US</dc:language>
  <cp:lastModifiedBy>GZK</cp:lastModifiedBy>
  <dcterms:modified xsi:type="dcterms:W3CDTF">2018-03-22T08:13:00Z</dcterms:modified>
  <cp:revision>3</cp:revision>
  <dc:subject/>
  <dc:title/>
</cp:coreProperties>
</file>