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АДМИНИСТРАЦИЯ ТАЛЬМЕНСКОГО СЕЛЬСОВЕТА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</w:rPr>
        <w:t>0.01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организации и осуществ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ичного воинского учета гражд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Тальменского 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конституцией Российской Федерации, федеральными законами 1996г.161-ФЗ «Об обороне», 1997 331-ФЗ «О воинской обязанности и военной службе», 2003г. 3131-ФЗ «Об общих принципах организации местного самоуправления в Российской Федерации», постановлением Правительства Российской Федерации от 27 ноября 2006г. №719 «Об утверждении Положения о воинском учете», Устава Тальменского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оложение «Об организации и осуществлении первичного воинского учета граждан на территории Тальменского сельсовета» согласно приложения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функциональные обязанности военно-учетного работника согласно приложения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Тальменского сельсовета                                                  Г.В. Пот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льмен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01 2012г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организации и осуществлении первич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инского учета граждан»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С – является структурным подразделением администрации органа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УС в своей деятельности руководствуется Конституцией Российской  Федерации, федеральными  законами 1996г. №61 – ФЗ «Об обороне», 1997г. № 31- ФЗ « О мобилизационной подготовке и мобилизации в Российской  Федерации»,  1988г. № 53 – ФЗ  «О воинской обязанности военной службе  »,  2003г,  № 131 – ФЗ « Об общих  принципах организации местного самоуправления в  Российской  Федерации »,  постановлением  Правительства  Российской  Федерации  от  27 ноября  2006г  № 719  « Об утверждении Положения  о  воинском учете»,  Устава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о  статьёй  8  Федерального закона  «О воинской  обязанности  и  военной службе »  Правительство  Российской  Федерации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 Число  работников,  осуществляющих  воинский   учет  в  органах         местного самоуправления, определяется с учетом  следующих  норм,  установленных постановлением Правительства Российской Федерации от  27 ноября  2006г. № 719 ( при   наличии    на   воинском   учете  от   1000   до   2000   граждан   воинский   учет  в  органах  местного  самоуправления  могут осуществлять два освобожденных работника),</w:t>
      </w:r>
    </w:p>
    <w:p>
      <w:pPr>
        <w:pStyle w:val="Normal"/>
        <w:jc w:val="both"/>
        <w:rPr/>
      </w:pPr>
      <w:r>
        <w:rPr>
          <w:sz w:val="28"/>
          <w:szCs w:val="28"/>
        </w:rPr>
        <w:t>а)  Один   работник,   выполняющий   обязанности   по   совместительству, - при наличии на  воинском учете менее 500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 Один освобожденный  работник – при наличии на воинском учете  от 500  до 1000 граждан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Основными задачами ВУС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еспечение  исполнения гражданами  воинской обязанности, установленной Федеральными законами «Об обороне»,  « О воинской обязанности и военной службе»,  «О мобилизационной   подготовке  и   мобилизации  в   Российской Федерации»,  документальное  оформление сведений воинского  учета  о гражданах,  состоящих  на  воинском  у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УН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Обеспечивать выполнение функций, возложенных на администрац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льменского сельсовета по первичному воинскому учету, гражда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бывающих в запасе, из числа работающих в администрации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Осуществлять первичный воинский учет граждан, пребывающи в            запасе,  и граждан, подлежащих призыву на военную службу,  проживающих  или пребывающих ( на  срок  более трех месяцев)  на  территории,  на которой осуществляет свою деятельность орган местного самоупра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ыявлять совместно с органами внутренних дел граждан, постоянно 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ременно   проживающих   на    территории    Тальменского    сельсове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язанных состоять на воинском уч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  Вести учет организаций, находящихся на территории ме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амоуправления, и контролировать ведение воинского уч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Разъяснять должностным лицам организаций и гражданам их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воинскому учету, установленные законодательством 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едерации и положением о воинском учете и  осуществлять контроль з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х   ис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 Для плановой и целенаправленной работы ВУС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осить предложения по запросу и получению в установленном поряд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обходимых материалов и информации от органов мест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амоуправления , а также от учреждений и организаций независимо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рганизационно-правовых форм и форм собственности, находящихся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ерритории Тальме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0:57:00Z</dcterms:created>
  <dc:creator>SamLab.ws</dc:creator>
  <dc:description/>
  <cp:keywords/>
  <dc:language>en-US</dc:language>
  <cp:lastModifiedBy>SamLab.ws</cp:lastModifiedBy>
  <cp:lastPrinted>2012-01-30T12:38:00Z</cp:lastPrinted>
  <dcterms:modified xsi:type="dcterms:W3CDTF">2012-01-30T09:51:00Z</dcterms:modified>
  <cp:revision>5</cp:revision>
  <dc:subject/>
  <dc:title/>
</cp:coreProperties>
</file>