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03.02.2012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065</wp:posOffset>
                </wp:positionV>
                <wp:extent cx="3654425" cy="810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снятии с учета в качеств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уждающегося в жил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мещении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75pt;height:63.8pt;mso-wrap-distance-left:0pt;mso-wrap-distance-right:9pt;mso-wrap-distance-top:0pt;mso-wrap-distance-bottom:0pt;margin-top:2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 снятии с учета в качеств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уждающегося в жило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мещени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аспоряжения Главы Искитимского района от 19.07.2010 года № 151-р «О снятии с учета в качестве нуждающегося в жилом помещении»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обретением жилого помещения снять с учета в качестве нуждающегося в жилом помещении инвалида Великой Отечественной войны Таловского Александра Егорович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>И.о. главы Тальменского сельсовета                                                                  В.И.Буши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3:00Z</dcterms:created>
  <dc:creator>Customer</dc:creator>
  <dc:description/>
  <cp:keywords/>
  <dc:language>en-US</dc:language>
  <cp:lastModifiedBy>Customer</cp:lastModifiedBy>
  <cp:lastPrinted>2003-01-01T01:28:00Z</cp:lastPrinted>
  <dcterms:modified xsi:type="dcterms:W3CDTF">2002-12-31T19:28:00Z</dcterms:modified>
  <cp:revision>4</cp:revision>
  <dc:subject/>
  <dc:title>АДМИНИСТРАЦИЯ  ТАЛЬМЕНСКОГО СЕЛЬСОВЕТА</dc:title>
</cp:coreProperties>
</file>