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ЛЬ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20.02.2012г</w:t>
      </w:r>
      <w:r>
        <w:rPr>
          <w:sz w:val="28"/>
          <w:szCs w:val="28"/>
        </w:rPr>
        <w:t>.  №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тановлении особого противопожарного</w:t>
      </w:r>
    </w:p>
    <w:p>
      <w:pPr>
        <w:pStyle w:val="Normal"/>
        <w:rPr/>
      </w:pPr>
      <w:r>
        <w:rPr>
          <w:sz w:val="28"/>
          <w:szCs w:val="28"/>
        </w:rPr>
        <w:t>режима на период до 31.03.2012 года</w:t>
      </w:r>
    </w:p>
    <w:p>
      <w:pPr>
        <w:pStyle w:val="Normal"/>
        <w:rPr/>
      </w:pPr>
      <w:r>
        <w:rPr>
          <w:sz w:val="28"/>
          <w:szCs w:val="28"/>
        </w:rPr>
        <w:t>на территории Тальм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обеспечения первичных мер пожарной безопасности в границах населенных пунктов Тальменского сельсовета, с целью профилактики возникновения пожаров, а также создания условий для их успешной ликвидации при возникновении, ограничения тяжести возможных последств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становить особый противопожарный режим на территории Тальменского сельсовета на период до 31.03.2012год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Старостам поселений и специалисту Тальменского сельсовета Захаровой Е.А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организовать  проведение внеочередных сходов граждан с доведением информации о необходимости соблюдения мер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активизировать профилактическую работу с пожарами в жилом секторе с распространением памяток по пожар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еспечить размещение дополнительной информации о мерах пожарной безопасности на информационных стенд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уководителям предприятий, директорам школ, заведующей детским дошкольным учреждением провести дополнительные противопожарные инструктажи на предприятиях, в школах, детском дошкольном учрежд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1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И.о.главы Тальменского сельсовета                                                           В.И.Бушина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9:45:00Z</dcterms:created>
  <dc:creator>Customer</dc:creator>
  <dc:description/>
  <cp:keywords/>
  <dc:language>en-US</dc:language>
  <cp:lastModifiedBy>Customer</cp:lastModifiedBy>
  <cp:lastPrinted>2003-01-01T02:26:00Z</cp:lastPrinted>
  <dcterms:modified xsi:type="dcterms:W3CDTF">2002-12-31T20:27:00Z</dcterms:modified>
  <cp:revision>9</cp:revision>
  <dc:subject/>
  <dc:title>АДМИНИСТРАЦИЯ ТАЛЬМЕНСКОГО СЕЛЬСОВЕТА</dc:title>
</cp:coreProperties>
</file>