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>.03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рганизации и осущест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ого воинского учета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1996г.161-ФЗ «Об обороне», 1997 331-ФЗ «О воинской обязанности и военной службе», 2003г. 3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г. №719 «Об утверждении Положения о воинском учете», Устава Тальме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оложение «Об организации и осуществлении первичного воинского учета граждан на территории Тальменского сельсовета»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Обязанности по ведению воинского учета граждан, пребывающих в запасе возложить на МАЛЫШЕВУ ЕЛЕНУ МИХАЙЛОВН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При убытие в отпуск, командировку или лечение Малышевой Елены Михайловны временное исполнение обязанностей по ведению воинского учета, пребывающих в запасе возложить на специалиста Захарову Елену Анатолье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Контроль за ис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А.А. К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3 2012г № 2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и осуществлении первич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инского учета граждан»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С – является структурным подразделением администрации органа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С в своей деятельности руководствуется Конституцией Российской  Федерации, федеральными  законами 1996г. №61 – ФЗ «Об обороне», 1997г. № 31- ФЗ « О мобилизационной подготовке и мобилизации в Российской  Федерации»,  1988г. № 53 – ФЗ  «О воинской обязанности военной службе  »,  2003г,  № 131 – ФЗ « Об общих  принципах организации местного самоуправления в  Российской  Федерации »,  постановлением  Правительства  Российской  Федерации  от  27 ноября  2006г  № 719  « Об утверждении Положения  о  воинском учете»,  Устава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 статьёй  8  Федерального закона  «О воинской  обязанности  и  военной службе »  Правительство  Российской  Федераци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Число  работников,  осуществляющих  воинский   учет  в  органах         местного самоуправления, определяется с учетом  следующих  норм,  установленных постановлением Правительства Российской Федерации от  27 ноября  2006г. № 719 ( при   наличии    на   воинском   учете  от   1000   до   2000   граждан   воинский   учет  в  органах  местного  самоуправления  могут осуществлять два освобожденных работник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Один   работник,   выполняющий   обязанности   по   совместительству, - при наличии на  воинском учете менее 500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Один освобожденный  работник – при наличии на воинском учете  от 500  до 1000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ВУС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 исполнения гражданами  воинской обязанности, установленной Федеральными законами «Об обороне»,  « О воинской обязанности и военной службе»,  «О мобилизационной   подготовке  и   мобилизации  в   Российской Федерации»,  документальное  оформление сведений воинского  учета  о гражданах,  состоящих  на  воинском 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беспечивать выполнение функций, возложенных на администр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льменского сельсовета по первичному воинскому учету,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бывающих в запасе, из числа работающих в администрации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 Осуществлять первичный воинский учет граждан, пребывающих в                 запасе,  и граждан, подлежащих призыву на военную службу,  проживающих  или      пребывающих ( на  срок  более трех месяцев)  на  территории,  на которой     осуществляет свою деятельность орган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ыявлять совместно с органами внутренних дел граждан, постоянно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ременно   проживающих   на    территории    Тальменского   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нных состоять на воинском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  Вести учет организаций, находящихся на территории мес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оуправления, и контролировать ведение воин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 Разъяснять должностным лицам организаций и гражданам их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оинскому учету, установленные законодательством 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ции и положением о воинском учете и  осуществлять контроль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х  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 Для плановой и целенаправленной работы ВУС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осить предложения по запросу и получению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обходимых материалов и информации от органов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амоуправления , а также от учреждений и организаций независимо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ационно-правовых форм и форм собственности, находящихс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и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КОМПЕНСАЦИЯ денеж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ится по статья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 расходы на оплату труда и начисление на оплату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.  расходы на материально-техническ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.  расходы по оплате услуг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.  оплата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.  командировочные расходы не планируются (так как поездка в отдел военного комиссариата осуществляется в течение одного д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 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.  расходы по обеспечению мебелью, инвентарем, оргтехникой, средствами связи, расходным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ы местного самоуправления ежеквартально, не позднее 7-го числа месяца, следующего за отчетным кварталом, представляют в отдел военного комиссариата отчет о расходовании представленных субвенций по форме (приложение №4 Приказа МО РФ №500 от 2007г.). Сведения о планируемом объеме средств, необходимых для финансирования их полномочий по воинскому учету на плановый период не позднее 10 декабря текущего года (приложение №4 приказа МО РФ №500 от 2007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ы местного самоуправления несут ответственность за не целевое использование субв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целевым использованием субвенций органами местного самоуправления возлагается на уполномоченные органы субъектов Российской Федерации, Федеральную службу финансово-бютжетного надзора и Министерство обороны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7:00Z</dcterms:created>
  <dc:creator>SamLab.ws</dc:creator>
  <dc:description/>
  <cp:keywords/>
  <dc:language>en-US</dc:language>
  <cp:lastModifiedBy>SamLab.ws</cp:lastModifiedBy>
  <cp:lastPrinted>2012-04-04T11:16:00Z</cp:lastPrinted>
  <dcterms:modified xsi:type="dcterms:W3CDTF">2012-04-04T07:20:00Z</dcterms:modified>
  <cp:revision>12</cp:revision>
  <dc:subject/>
  <dc:title/>
</cp:coreProperties>
</file>