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9.04.2012</w:t>
      </w:r>
      <w:r>
        <w:rPr>
          <w:sz w:val="28"/>
          <w:szCs w:val="28"/>
        </w:rPr>
        <w:t xml:space="preserve">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ерах обеспечения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еленных пунктах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сенне-летний пожароопасный пери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первичных мер пожарной безопасности в границах населенных пунктов Тальменского сельсовета, с целью профилактики возникновения пожаров, а также создания условий для их успешной ликвидации при возникновении, ограничения тяжести возможных последствий от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беспечить исправное состояние и постоянную готовность техники, приспособленной под пожарн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осстановить минерализованные полосы в населенных пунктах, подверженных переходу лесных пожаров (п.Барабка, с.Тальмен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 жителям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оизвести своевременную очистку участков от горючих отходов, мусора, сухой травы, опавших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 каждого жилого строения установить емкость (бочку)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не оставлять на открытых площадках и во дворах емкости с легковоспламеняющимися и горючими жидкостями, а также газовые бал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соблюдать меры пожарной безопасности в быту (при курении, пользовании источниками открытого огня, проведении пожароопасных работ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 организовать своевременную уборку территорий от горючего мусора и сухой прошлогодней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беспечить здания, территории и сооружения первичными средствами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беспечить строгий контроль за соблюдением противопожар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Директору МУП ЖК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беспечить возможность беспрепятственного проезда для пожарной техники к зданиям и соору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ровести весеннюю проверку наружных источников водоснабжения (водонапорных башен, скважин, гидран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Специалисту Тальменского сельсовета активизировать работу по информированию населения о мерах пожарной безопасности ( проведение сходов граждан, размещение листовок, проведение инструктажей при подворовых обхода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данное постановление в газете «Знамен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0:00Z</dcterms:created>
  <dc:creator>Customer</dc:creator>
  <dc:description/>
  <cp:keywords/>
  <dc:language>en-US</dc:language>
  <cp:lastModifiedBy>Customer</cp:lastModifiedBy>
  <cp:lastPrinted>2003-01-01T01:00:00Z</cp:lastPrinted>
  <dcterms:modified xsi:type="dcterms:W3CDTF">2012-05-11T05:34:00Z</dcterms:modified>
  <cp:revision>9</cp:revision>
  <dc:subject/>
  <dc:title>АДМИНИСТРАЦИЯ ТАЛЬМЕНСКОГО СЕЛЬСОВЕТА</dc:title>
</cp:coreProperties>
</file>