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09.04.2012   № 3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Дней защи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экологической 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повышения качества окружающей среды на территории поселения, руководствуясь Приказом Департамента природных ресурсов и охраны окружающей среды Новосибирской области от 06.03.2012 № 178 «Об организации подготовки и проведения общероссийских Дней защиты от экологической опасности в Новосибирской области в 2012 год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перечень мероприятий по проведению Дней защиты от экологической опасности на территории Тальменского сельсовета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ис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     А.А.Кой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09.04.2012 № 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sz w:val="28"/>
          <w:szCs w:val="28"/>
        </w:rPr>
        <w:t>Перечень мероприятий по проведению Дней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щиты от экологической опасности на территории Тальме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091"/>
        <w:gridCol w:w="2061"/>
        <w:gridCol w:w="236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ая очистка населенных пунктов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, жкх, депутаты, старос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4.2012 – 15.05.2012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водоохранных зон, водоемов на территории посел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кх, депутаты, специалис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12 – 30.06.2012</w:t>
            </w:r>
          </w:p>
        </w:tc>
      </w:tr>
    </w:tbl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7:56:00Z</dcterms:created>
  <dc:creator>Nik</dc:creator>
  <dc:description/>
  <cp:keywords/>
  <dc:language>en-US</dc:language>
  <cp:lastModifiedBy>Nik</cp:lastModifiedBy>
  <cp:lastPrinted>2012-04-09T14:56:00Z</cp:lastPrinted>
  <dcterms:modified xsi:type="dcterms:W3CDTF">2012-04-10T02:52:00Z</dcterms:modified>
  <cp:revision>3</cp:revision>
  <dc:subject/>
  <dc:title>АДМИНИСТРАЦИЯ  ТАЛЬМЕНСКОГО  СЕЛЬСОВЕТА  ИСКИТИМСКОГО РАЙОНА  НОВОСИБИРСКОЙ  ОБЛАСТИ</dc:title>
</cp:coreProperties>
</file>