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ЬМЕ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10.05.2012г</w:t>
      </w:r>
      <w:r>
        <w:rPr>
          <w:sz w:val="28"/>
          <w:szCs w:val="28"/>
        </w:rPr>
        <w:t>.  № 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нятии с учета в качестве нуждающего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лом помещении, предоставляемом по догов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го найма Петрова Михаила Сергеевич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нимая во внимание то, что Петров Михаил Сергеевич 20.06.1998 года рождения, состоящий на учете в качестве нуждающегося в жилом помещении, предоставляемом по договору социального найма, снят с регистрационного учета 01.07.2011года в связи со смертью, актовая запись 853 от 14.06.2011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Снять с учета в качестве нуждающегося в жилом помещении, предоставляемом по договору социального найма  Петрова Михаила Сергеевича, 20.06.1998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6:23:00Z</dcterms:created>
  <dc:creator>Customer</dc:creator>
  <dc:description/>
  <cp:keywords/>
  <dc:language>en-US</dc:language>
  <cp:lastModifiedBy>Customer</cp:lastModifiedBy>
  <cp:lastPrinted>2012-05-11T09:47:00Z</cp:lastPrinted>
  <dcterms:modified xsi:type="dcterms:W3CDTF">2012-05-11T03:48:00Z</dcterms:modified>
  <cp:revision>4</cp:revision>
  <dc:subject/>
  <dc:title>АДМИНИСТРАЦИЯ ТАЛЬМЕНСКОГО СЕЛЬСОВЕТА</dc:title>
</cp:coreProperties>
</file>