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5.06.2012</w:t>
      </w:r>
      <w:r>
        <w:rPr>
          <w:sz w:val="28"/>
          <w:szCs w:val="28"/>
        </w:rPr>
        <w:t xml:space="preserve">  № 68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дополнительных требова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ной безопасно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Таль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установлением на территории Новосибирской области особого противопожарного режима и аномально жаркой погоды, а также для соблюдения дополнительных требований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Жителям села, руководителям организаций и  собственникам общественных зданий выкосить траву и своевременно убрать мусор на территории, находящейся в аренде, собственности и прилегающей к зд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Комиссии по благоустройству села и административной комиссии провести обследование территории Тальменского сельсовета на предмет уборки зарослей травы и мусора до 24.06.201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В случае неисполнения постановления наложить административный штраф на граждан в размере от двух тысяч до четырех тысяч рублей, на должностных лиц в размере от пятнадцати тысяч до тридцати тысяч рублей, на юридических лиц в размере от четырехсот тысяч до пятисот тысяч рублей ( ч.2 ст.20.4 Кодекса РФ об административных правонарушениях)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А.А.К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07:00Z</dcterms:created>
  <dc:creator>Customer</dc:creator>
  <dc:description/>
  <cp:keywords/>
  <dc:language>en-US</dc:language>
  <cp:lastModifiedBy>Customer</cp:lastModifiedBy>
  <cp:lastPrinted>2012-06-15T14:02:00Z</cp:lastPrinted>
  <dcterms:modified xsi:type="dcterms:W3CDTF">2012-06-15T08:09:00Z</dcterms:modified>
  <cp:revision>3</cp:revision>
  <dc:subject/>
  <dc:title>АДМИНИСТРАЦИЯ ТАЛЬМЕНСКОГО СЕЛЬСОВЕТА</dc:title>
</cp:coreProperties>
</file>