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7.06.2012г.   № 77 </w:t>
      </w:r>
    </w:p>
    <w:p>
      <w:pPr>
        <w:pStyle w:val="Normal"/>
        <w:jc w:val="center"/>
        <w:rPr/>
      </w:pPr>
      <w:r>
        <w:rPr/>
        <w:t>с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«по предоставлению</w:t>
      </w:r>
    </w:p>
    <w:p>
      <w:pPr>
        <w:pStyle w:val="Normal"/>
        <w:rPr/>
      </w:pPr>
      <w:r>
        <w:rPr/>
        <w:t xml:space="preserve">муниципальной услуги по изменению </w:t>
      </w:r>
    </w:p>
    <w:p>
      <w:pPr>
        <w:pStyle w:val="Normal"/>
        <w:rPr/>
      </w:pPr>
      <w:r>
        <w:rPr/>
        <w:t xml:space="preserve">договора социального найма жилого </w:t>
      </w:r>
    </w:p>
    <w:p>
      <w:pPr>
        <w:pStyle w:val="Normal"/>
        <w:rPr/>
      </w:pPr>
      <w:r>
        <w:rPr/>
        <w:t xml:space="preserve">помещения муниципального жилищного </w:t>
      </w:r>
    </w:p>
    <w:p>
      <w:pPr>
        <w:pStyle w:val="Normal"/>
        <w:rPr/>
      </w:pPr>
      <w:r>
        <w:rPr/>
        <w:t>фонда социального использования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«по предоставлению муниципальной услуги по изменению договора социального найма жилого помещения муниципального жилищного фонда социального использования» (Прилож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постановление в газете «Искитимская газета» и на сайте администрации Тальменского сельсо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постановления возложить на заместителя Главы  администрации Тальменского сельсовета Кеня Елене Васильевне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ьменского сельсовета                                                            А.А. Койн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3" w:hanging="0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left="6663" w:hanging="0"/>
        <w:rPr>
          <w:bCs/>
        </w:rPr>
      </w:pPr>
      <w:r>
        <w:rPr>
          <w:bCs/>
        </w:rPr>
        <w:t>Тальменского сельсовета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от 27.06.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</w:tabs>
        <w:ind w:left="0" w:firstLine="567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альм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Таль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72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720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630522, Новосибирская область, Искитимский район, с. Тальменка, </w:t>
        <w:br/>
        <w:t>ул. Октябрьская дом 19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понедельник: с 8-30 до 13-00  с 14-00 до 17-00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вторник-четверг: с 9-00 до 13-00 с 14-00 до 17-00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пятница: с 9-00 до 15-00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</w:tabs>
        <w:ind w:left="0" w:firstLine="567"/>
        <w:jc w:val="both"/>
        <w:rPr>
          <w:color w:val="FF0000"/>
        </w:rPr>
      </w:pPr>
      <w:r>
        <w:rPr/>
        <w:t xml:space="preserve">Адрес официального интернет- сайта администрации Тальме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0"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в структурных подразделениях администрации Таль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Таль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к специалистам структурных подразделений администрации Таль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Таль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  <w:tab w:val="left" w:pos="1440" w:leader="none"/>
        </w:tabs>
        <w:ind w:left="0"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аль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 xml:space="preserve">Предоставление муниципальной услуги осуществляет администрация Таль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67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 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4.1 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567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- Уставом Тальменского сельсовета Искитимского района Новосибирской области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9"/>
          <w:tab w:val="left" w:pos="1136" w:leader="none"/>
          <w:tab w:val="left" w:pos="9088" w:leader="none"/>
          <w:tab w:val="left" w:pos="9940" w:leader="none"/>
        </w:tabs>
        <w:ind w:right="-869" w:firstLine="567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firstLine="567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567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567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альмен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альмен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19" w:leader="none"/>
        </w:tabs>
        <w:ind w:left="0" w:firstLine="567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19" w:leader="none"/>
        </w:tabs>
        <w:ind w:left="0" w:firstLine="567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19" w:leader="none"/>
        </w:tabs>
        <w:ind w:left="0" w:firstLine="567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3119" w:leader="none"/>
        </w:tabs>
        <w:ind w:left="0" w:firstLine="567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3119" w:leader="none"/>
        </w:tabs>
        <w:ind w:left="0" w:firstLine="567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3119" w:leader="none"/>
        </w:tabs>
        <w:ind w:left="0" w:firstLine="567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9"/>
          <w:tab w:val="left" w:pos="540" w:leader="none"/>
          <w:tab w:val="left" w:pos="3119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В Администрации Таль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Таль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альменского сельсовета при предоставлении муниципальной услуги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альм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оступление документов в комиссию по жилищным вопросам Ярковского сельсовета, их рассмотрение и принятие реш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Прием заявителей для приема документов осуществляется в администрации Тальменского сельсовета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заверяет подписи заявителя (заявителей) в заявлении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сверяет подлинники и копии документов, предоставленных заявителем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роверяет их количество и соответствие установленному перечню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Тальменского сельсовета для принятия реш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3.3. После принятия решения Жилищной комиссией документы передаются главе Тальменского сельсовета. Глава Тальме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Тальменского сельсовета.</w:t>
      </w:r>
    </w:p>
    <w:p>
      <w:pPr>
        <w:pStyle w:val="Normal"/>
        <w:tabs>
          <w:tab w:val="clear" w:pos="709"/>
          <w:tab w:val="left" w:pos="960" w:leader="none"/>
          <w:tab w:val="left" w:pos="3119" w:leader="none"/>
        </w:tabs>
        <w:spacing w:lineRule="auto" w:line="228"/>
        <w:ind w:firstLine="567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4. Поступление документов в комиссию по жилищным вопросам Тальменского сельсовета их рассмотрение и принятие реш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Тальменского сельсовета в комиссию по жилищным вопросам Тальменского сельсовета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Тальме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9"/>
          <w:tab w:val="left" w:pos="960" w:leader="none"/>
          <w:tab w:val="left" w:pos="3119" w:leader="none"/>
        </w:tabs>
        <w:spacing w:lineRule="auto" w:line="228"/>
        <w:ind w:firstLine="567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- при наличии оснований для предоставления услуги готовит проект постановления главы Тальменского сельсовета о предоставлении муниципальной услуги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9"/>
          <w:tab w:val="left" w:pos="960" w:leader="none"/>
          <w:tab w:val="left" w:pos="3119" w:leader="none"/>
        </w:tabs>
        <w:spacing w:lineRule="auto" w:line="228"/>
        <w:ind w:firstLine="567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5.4. Принятое решение направляется в администрацию Тальменского сельсовета для доведения до сведения заявителя.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- устанавливает личность явившегося лица;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- предоставляет оформленный договор нанимателю для ознакомления и подписания;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- 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- 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- 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- при положительном решении - уведомление о необходимости явиться для заключения договора;</w:t>
      </w:r>
    </w:p>
    <w:p>
      <w:pPr>
        <w:pStyle w:val="Normal"/>
        <w:tabs>
          <w:tab w:val="clear" w:pos="709"/>
          <w:tab w:val="left" w:pos="3119" w:leader="none"/>
        </w:tabs>
        <w:spacing w:lineRule="auto" w:line="228"/>
        <w:ind w:firstLine="567"/>
        <w:jc w:val="both"/>
        <w:rPr/>
      </w:pPr>
      <w:r>
        <w:rPr/>
        <w:t>- 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9"/>
          <w:tab w:val="left" w:pos="360" w:leader="none"/>
          <w:tab w:val="left" w:pos="3119" w:leader="none"/>
        </w:tabs>
        <w:spacing w:lineRule="auto" w:line="228"/>
        <w:ind w:firstLine="567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альменского сельсовет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альменского сельсовет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аль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аль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9"/>
          <w:tab w:val="left" w:pos="3119" w:leader="none"/>
        </w:tabs>
        <w:ind w:firstLine="567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4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Тальмен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Тальмен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Тальме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6:00Z</dcterms:created>
  <dc:creator>User</dc:creator>
  <dc:description/>
  <cp:keywords/>
  <dc:language>en-US</dc:language>
  <cp:lastModifiedBy>User</cp:lastModifiedBy>
  <cp:lastPrinted>2012-06-27T14:25:00Z</cp:lastPrinted>
  <dcterms:modified xsi:type="dcterms:W3CDTF">2012-07-03T11:55:00Z</dcterms:modified>
  <cp:revision>5</cp:revision>
  <dc:subject/>
  <dc:title/>
</cp:coreProperties>
</file>