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01.2013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01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на учет в каче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дающейся в жилом помещен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яемом по договору социального най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тиной Алины Геннадь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постановление Главы администрации Искитимского района № 3492 от 25.12.2012 года «Об установлении опеки над несовершеннолетней Никитиной Алиной Геннадьевной», руководствуясь постановлением администрации  Новосибирской области от 14.05.2007 №50-па «Об утверждении Положения о порядке обеспечения жилой площадью детей-сирот и детей, оставшихся без попечения родителей, лиц из числа детей-сирот и детей, оставшихся без попечения родителей, не имеющих закрепленного жилья в Новосибирской област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нять на учет Никитину Алину Геннадьевну, 25.07.2011 года рождения, зарегистрированную по адресу: Новосибирская область, Искитимский район, с. Тальменка, ул. Ленина, дом 25, кв.1, в качестве нуждающейся в жилом помещении, предоставляемом по договору социального най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 А.А.Кой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4:22:00Z</dcterms:created>
  <dc:creator>Nik</dc:creator>
  <dc:description/>
  <cp:keywords/>
  <dc:language>en-US</dc:language>
  <cp:lastModifiedBy>Customer</cp:lastModifiedBy>
  <cp:lastPrinted>2007-08-13T14:51:00Z</cp:lastPrinted>
  <dcterms:modified xsi:type="dcterms:W3CDTF">2013-01-14T04:22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