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ТАЛЬМЕ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.06.2013г. № 1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тмене Постано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6 от 08.08.2011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75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75"/>
        <w:jc w:val="both"/>
        <w:outlineLvl w:val="1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  </w:t>
      </w:r>
      <w:r>
        <w:rPr>
          <w:kern w:val="2"/>
          <w:sz w:val="28"/>
          <w:szCs w:val="28"/>
        </w:rPr>
        <w:t>с частью 19 статьи 30 Федерального закона от 08.05.2010 № 83-ФЗ « 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становление № 66 от 08.08.2011 «Об утверждении Порядка взыскания в бюджет Тальменского сельсовета неиспользованных остатков субсидий, предоставленных из бюджета Тальменского сельсовета бюджетным учреждениями Тальменского сельсовета» считать утратившим сил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Искитимская газета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А.А.Кой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08:00Z</dcterms:created>
  <dc:creator>Nik</dc:creator>
  <dc:description/>
  <cp:keywords/>
  <dc:language>en-US</dc:language>
  <cp:lastModifiedBy>Nik</cp:lastModifiedBy>
  <cp:lastPrinted>2013-06-26T16:06:00Z</cp:lastPrinted>
  <dcterms:modified xsi:type="dcterms:W3CDTF">2013-06-26T09:08:00Z</dcterms:modified>
  <cp:revision>2</cp:revision>
  <dc:subject/>
  <dc:title>АДМИНИСТРАЦИЯ ТАЛЬМЕНСКОГО СЕЛЬСОВЕТА </dc:title>
</cp:coreProperties>
</file>