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0.2013г.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Постановление № 85 от 15.05.201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б утверждении Инструкции с обращениями гражда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администрац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В соответствии ст.11, 59-ФЗ от 02.05.2006 «О порядке рассмотрения граждан Российской Федерации» и письмом по работе с обращениями граждан общественной приемной Губернатора области администрации Губернатора НСО и Правительства НСО от 14.10.2013 № 109/1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ем, учет и первичная обработка письменных обращений граждан, исключить пункт 19 «Принимаются к сведению, учитываются в статистических данных,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нформации, следующие письменные обращ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е предполагающие от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е содержащие конкретных предложений, заявлений или жалоб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не содержащие сведений о нарушенном праве гражданина (объединения граждан) и основанные на общих рассуждениях автора по проблемам внутренней и внешней политики государ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не содержащие новой информации по вопросам, ранее уже поднятым этим автором, которые решены или не требуют дополнительного рассмотр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связанные с рекламой товаров или услуг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Искитимская газе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02:00Z</dcterms:created>
  <dc:creator>Nik</dc:creator>
  <dc:description/>
  <cp:keywords/>
  <dc:language>en-US</dc:language>
  <cp:lastModifiedBy>Nik</cp:lastModifiedBy>
  <dcterms:modified xsi:type="dcterms:W3CDTF">2013-10-28T04:03:00Z</dcterms:modified>
  <cp:revision>3</cp:revision>
  <dc:subject/>
  <dc:title>АДМИНИСТРАЦИЯ ТАЛЬМЕНСКОГО СЕЛЬСОВЕТА </dc:title>
</cp:coreProperties>
</file>