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3.2013г   № 3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ключении из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решением Департамента информатизации и развития телекоммуникационных технологий  Новосибирской области об исключении из типового перечня муниципальных услуг Новосибирской области услуги «Рассмотрение обращений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ключить услугу «Рассмотрение обращений граждан» из списка перечня муниципальных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89 от 29.06.2012г. «Об утверждении административного регламента по предоставлению муниципальной услуги по рассмотрению обращений граждан» считать утратившим сил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Искитимс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28:00Z</dcterms:created>
  <dc:creator>Nik</dc:creator>
  <dc:description/>
  <cp:keywords/>
  <dc:language>en-US</dc:language>
  <cp:lastModifiedBy>Nik</cp:lastModifiedBy>
  <cp:lastPrinted>2013-03-05T11:27:00Z</cp:lastPrinted>
  <dcterms:modified xsi:type="dcterms:W3CDTF">2013-03-05T05:28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