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АЛЬМЕНСКОГО СЕЛЬСОВЕТА</w:t>
      </w: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СТАНОВЛЕНИЕ</w:t>
      </w:r>
    </w:p>
    <w:p>
      <w:pPr>
        <w:pStyle w:val="TextBody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05.03.2013 г.         № 34</w:t>
      </w:r>
    </w:p>
    <w:p>
      <w:pPr>
        <w:pStyle w:val="TextBody"/>
        <w:jc w:val="center"/>
        <w:rPr/>
      </w:pPr>
      <w:r>
        <w:rPr/>
        <w:t>с. Тальмен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Об отмене постановления №22 от 09.02.2006 г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TextBody"/>
        <w:tabs>
          <w:tab w:val="left" w:pos="3060" w:leader="none"/>
          <w:tab w:val="left" w:pos="579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Признать постановление № 22 от 09.02.2006 года «О присвоении юридического адреса п. Барабка», квартире, принадлежащей на праве собственности Малышеву Николаю Степановичу и Малышевой Нине Еремеевне на основании договора на передачу и продажу квартиры в собственность г8раждан №345 от 16 февраля 1993г. признать не действительным в связи с тем, что была допущена техническая ошиб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Cs/>
          <w:sz w:val="28"/>
        </w:rPr>
        <w:t>Глава Тальменского сельсовета                                                           А.А.Койн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spacing w:lineRule="atLeas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3:56:00Z</dcterms:created>
  <dc:creator>Легионер</dc:creator>
  <dc:description/>
  <cp:keywords/>
  <dc:language>en-US</dc:language>
  <cp:lastModifiedBy>Customer</cp:lastModifiedBy>
  <cp:lastPrinted>2012-10-04T09:49:00Z</cp:lastPrinted>
  <dcterms:modified xsi:type="dcterms:W3CDTF">2013-04-23T09:06:00Z</dcterms:modified>
  <cp:revision>20</cp:revision>
  <dc:subject/>
  <dc:title/>
</cp:coreProperties>
</file>