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13г   № 3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егающих территорий, на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розничная прода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Федерального закона от 22.11.2007 года № 171-ФЗ «О государственном регулировании производства и оборота этилового спирта, алкогольной  и спиртосодержащей продукции и об ограничении потребления (распития) алкогольной продукции» и постановления Правительства РФ от 22.12.2012 года № 1425 «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пределить перечень объектов и организаций на которых не допускается   продажа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инимальное значение расстояний от организаций и (или) объектов до границ прилегающих территорий, на которых не допускается продажа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т детских, образовательных, медицинских организаций, объектов спорта, оптовых и розничных рынков, вокзалов и аэропортов – 10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Объектов военного назначения, мест массового скопления граждан и ме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ждения источников повышенной опасности – 100 мет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расчета расстояний от организаций и (или) объектов, указанных в пункте 2.1.,2.2. настоящего постановления, до границ прилегающих территорий в радиусе от входа для посетителей в здание (строение, сооружение), в котором расположены организации и (или) объекты, указанные пункты 2.1.,2.2. настоящего постановления, до входа для посетителей в стационарный торговый объект или объект общественного питания, но не ближе границ обособленной территории, которые обозначены ограждением (объектами искусственного происхождения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Расчет максимального значения  расстояний от организаций и (или) объектов, указанных в пункте 2.1., 2.2. настоящего постановления, до границ прилегающих территорий, на которых не допускается розничная продажа алкогольной продукции, производить с учетом конкретных особенностей местности застройки в соответствии с п.6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2.12.2012 года № 142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 (приложение 2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ризнать утратившим силу постановление администрации Тальменского сельсовета от 19.11.2012 от № 180 «Об утверждении порядка определения прилегающих территорий, на которых не допускается розничная продажа алкогольной продукции и спиртных напитков с содержанием этилового спирта более 15 процентов объема готовой продукц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данное постановление в газете «Искитимская газета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администрации Тальмен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9 от 11.03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и организаций, на которых не допускается   продажа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СОШ с.Тальмен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село Тальменка, улица Школьная.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СОШ п.Бараб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поселок Барабка, улица Школьная. 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СОШ д.Калинов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деревня Калиновка, улица Школьная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СОШ с.Елбаш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село Елбаши, улица Центральная, 59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.Тальмен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село Тальменка, улица Ленина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п.Бараб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поселок Барабка, улица Школьная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д.Калинов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деревня Калиновка, улица Школьная, 44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дошкольное образ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«Березка»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село Тальменка, улица Ленина, 29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1:00Z</dcterms:created>
  <dc:creator>Nik</dc:creator>
  <dc:description/>
  <cp:keywords/>
  <dc:language>en-US</dc:language>
  <cp:lastModifiedBy>Nik</cp:lastModifiedBy>
  <cp:lastPrinted>2013-04-04T15:57:00Z</cp:lastPrinted>
  <dcterms:modified xsi:type="dcterms:W3CDTF">2013-04-04T08:57:00Z</dcterms:modified>
  <cp:revision>35</cp:revision>
  <dc:subject/>
  <dc:title>АДМИНИСТРАЦИЯ  ТАЛЬМЕНСКОГО  СЕЛЬСОВЕТА  ИСКИТИМСКОГО РАЙОНА  НОВОСИБИРСКОЙ  ОБЛАСТИ</dc:title>
</cp:coreProperties>
</file>