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3.03.2013 г.         № 41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Об утверждении градостроительного плана</w:t>
      </w:r>
    </w:p>
    <w:p>
      <w:pPr>
        <w:pStyle w:val="TextBody"/>
        <w:rPr/>
      </w:pPr>
      <w:r>
        <w:rPr/>
        <w:t xml:space="preserve">земельного участка и линий </w:t>
      </w:r>
    </w:p>
    <w:p>
      <w:pPr>
        <w:pStyle w:val="TextBody"/>
        <w:rPr/>
      </w:pPr>
      <w:r>
        <w:rPr/>
        <w:t>градостроительного регулировани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Рассмотрев заявление открытого акционерного общества «Искитимцемент» и ЗАО «Чернореченский карьер». 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. Утвердить градостроительный план Земельного участка № 1 площадью 1306556 кв.м. и кадастровым номером 54:07:057401:0011, с разрешенным использованием для разведки и добычи известняков и глинистых сланцев, в границах, указанных в кадастровом плане участка, прилагаемом к Договору субаренды земельного участка № 1 от 22.12.2006г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 Местоположение участка: примерно в 5,5 км на юго-восток от ориентира с. Тальменка, Новосибирская область, Искитимский район.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 Специалисту администрации Таровой Яне Игоревне,  зарегистрировать градостроительный план земельного участка для ведения информационной системы обеспечения градостроительной деятельности и предоставления сведений в соответствии с Градостроительным кодексом Российской Федерации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5. Опубликовать настоящее постановление в газете «Искитимская Газета» и на официальном сайте администрации Тальменского сельсовета </w:t>
      </w:r>
      <w:r>
        <w:rPr>
          <w:bCs/>
          <w:szCs w:val="28"/>
          <w:lang w:val="en-US"/>
        </w:rPr>
        <w:t>talmenka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iskitim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6. Постановление вступает со дня его официального опубликования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7.  Контроль за выполнением Постановления оставляю за собой.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56:00Z</dcterms:created>
  <dc:creator>Легионер</dc:creator>
  <dc:description/>
  <cp:keywords/>
  <dc:language>en-US</dc:language>
  <cp:lastModifiedBy>Nik</cp:lastModifiedBy>
  <cp:lastPrinted>2012-10-03T13:56:00Z</cp:lastPrinted>
  <dcterms:modified xsi:type="dcterms:W3CDTF">2013-03-13T09:01:00Z</dcterms:modified>
  <cp:revision>27</cp:revision>
  <dc:subject/>
  <dc:title/>
</cp:coreProperties>
</file>