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АЛЬМЕНСКОГО СЕЛЬСОВЕТА</w:t>
      </w: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СТАНОВЛЕНИЕ</w:t>
      </w:r>
    </w:p>
    <w:p>
      <w:pPr>
        <w:pStyle w:val="TextBody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13.03.2013 г.         № 42</w:t>
      </w:r>
    </w:p>
    <w:p>
      <w:pPr>
        <w:pStyle w:val="TextBody"/>
        <w:jc w:val="center"/>
        <w:rPr/>
      </w:pPr>
      <w:r>
        <w:rPr/>
        <w:t>с. Тальмен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Об утверждении градостроительного </w:t>
      </w:r>
    </w:p>
    <w:p>
      <w:pPr>
        <w:pStyle w:val="TextBody"/>
        <w:rPr/>
      </w:pPr>
      <w:r>
        <w:rPr/>
        <w:t xml:space="preserve">плана земельного участка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Cs/>
        </w:rPr>
        <w:t xml:space="preserve">              </w:t>
      </w:r>
      <w:r>
        <w:rPr>
          <w:bCs/>
        </w:rPr>
        <w:t>Рассмотрев заявление открытого акционерного общества «Искитимцемент» и ЗАО «Чернореченский карьер».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1. Утвердить градостроительный план Лесного участка площадью 60942 кв.м., по Договору аренды лесного участка с Департаментом лесного хозяйства Новосибирской области № 11/13-г от 15.08.2011 г.  с разрешенным использованием лесов для выполнения работ по геологическому изучению недр, для разработки месторождений полезных ископаемых - добыча глинистых сланцев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.  Местоположение участка: Новосибирская область, Искитимский район, Искитимское лесничество, Искитимский лесохозяйственный участок, квартал № 681, выдел №5,18,20. Номер учетной записи в государственном лесном реестре: 508-2011-07.</w:t>
      </w:r>
    </w:p>
    <w:p>
      <w:pPr>
        <w:pStyle w:val="TextBody"/>
        <w:tabs>
          <w:tab w:val="left" w:pos="3060" w:leader="none"/>
          <w:tab w:val="left" w:pos="5790" w:leader="none"/>
        </w:tabs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 Специалисту администрации Таровой Яне Игоревне,  зарегистрировать градостроительный план земельного участка для ведения информационной системы обеспечения градостроительной деятельности и предоставления сведений в соответствии с Градостроительным кодексом Российской Федерации.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5. Опубликовать настоящее постановление в газете «Искитимская Газета» и на официальном сайте администрации Тальменского сельсовета </w:t>
      </w:r>
      <w:r>
        <w:rPr>
          <w:bCs/>
          <w:szCs w:val="28"/>
          <w:lang w:val="en-US"/>
        </w:rPr>
        <w:t>talmenka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iskitim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r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ru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6. Постановление вступает со дня его официального опубликования.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7.  Контроль за выполнением Постановления оставляю за собой.</w:t>
      </w:r>
    </w:p>
    <w:p>
      <w:pPr>
        <w:pStyle w:val="TextBody"/>
        <w:tabs>
          <w:tab w:val="left" w:pos="3060" w:leader="none"/>
          <w:tab w:val="left" w:pos="579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Cs/>
          <w:sz w:val="28"/>
        </w:rPr>
        <w:t>Глава Тальменского сельсовета                                                           А.А.Койн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spacing w:lineRule="atLeas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56:00Z</dcterms:created>
  <dc:creator>Легионер</dc:creator>
  <dc:description/>
  <cp:keywords/>
  <dc:language>en-US</dc:language>
  <cp:lastModifiedBy>Nik</cp:lastModifiedBy>
  <cp:lastPrinted>2012-10-03T13:56:00Z</cp:lastPrinted>
  <dcterms:modified xsi:type="dcterms:W3CDTF">2013-03-13T09:01:00Z</dcterms:modified>
  <cp:revision>28</cp:revision>
  <dc:subject/>
  <dc:title/>
</cp:coreProperties>
</file>