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АЛЬМЕНСКОГО СЕЛЬСОВЕТА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3.04.2013 г.         № 45</w:t>
      </w:r>
    </w:p>
    <w:p>
      <w:pPr>
        <w:pStyle w:val="TextBody"/>
        <w:jc w:val="center"/>
        <w:rPr/>
      </w:pPr>
      <w:r>
        <w:rPr/>
        <w:t>с. Тальмен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Об утверждении градостроительного </w:t>
      </w:r>
    </w:p>
    <w:p>
      <w:pPr>
        <w:pStyle w:val="TextBody"/>
        <w:rPr/>
      </w:pPr>
      <w:r>
        <w:rPr/>
        <w:t>плана земельного участк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 xml:space="preserve">              </w:t>
      </w:r>
      <w:r>
        <w:rPr>
          <w:bCs/>
        </w:rPr>
        <w:t>Рассмотрев заявление открытого акционерного общества «Искитимцемент» и ЗАО «Чернореченский карьер»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1. Утвердить градостроительный план дополнительно испрашиваемого земельного участка под внешний отвал № 4 и под водосборную канаву № 5 внешнего отвала № 4 площадью 36455 кв.м. 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 Местоположение участка: вдоль восточной границы карьера известняка.</w:t>
      </w:r>
    </w:p>
    <w:p>
      <w:pPr>
        <w:pStyle w:val="TextBody"/>
        <w:tabs>
          <w:tab w:val="left" w:pos="3060" w:leader="none"/>
          <w:tab w:val="left" w:pos="5790" w:leader="none"/>
        </w:tabs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 Специалисту администрации Таровой Яне Игоревне,  зарегистрировать градостроительный план земельного участка для ведения информационной системы обеспечения градостроительной деятельности и предоставления сведений в соответствии с Градостроительным кодексом Российской Федерации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5. Опубликовать настоящее постановление в газете «Искитимская Газета» и на официальном сайте администрации Тальменского сельсовета </w:t>
      </w:r>
      <w:r>
        <w:rPr>
          <w:bCs/>
          <w:szCs w:val="28"/>
          <w:lang w:val="en-US"/>
        </w:rPr>
        <w:t>talmenka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iskitim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r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6. Постановление вступает со дня его официального опубликования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7.  Контроль за выполнением Постановления оставляю за собой.</w:t>
      </w:r>
    </w:p>
    <w:p>
      <w:pPr>
        <w:pStyle w:val="TextBody"/>
        <w:tabs>
          <w:tab w:val="left" w:pos="3060" w:leader="none"/>
          <w:tab w:val="left" w:pos="579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Глава Тальменского сельсовета                                                           А.А.Кой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56:00Z</dcterms:created>
  <dc:creator>Легионер</dc:creator>
  <dc:description/>
  <cp:keywords/>
  <dc:language>en-US</dc:language>
  <cp:lastModifiedBy>Яна</cp:lastModifiedBy>
  <cp:lastPrinted>2012-10-03T13:56:00Z</cp:lastPrinted>
  <dcterms:modified xsi:type="dcterms:W3CDTF">2013-04-08T07:16:00Z</dcterms:modified>
  <cp:revision>29</cp:revision>
  <dc:subject/>
  <dc:title/>
</cp:coreProperties>
</file>