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20.03.2013г</w:t>
      </w:r>
      <w:r>
        <w:rPr>
          <w:sz w:val="28"/>
          <w:szCs w:val="28"/>
        </w:rPr>
        <w:t xml:space="preserve">.№ </w:t>
      </w:r>
      <w:r>
        <w:rPr>
          <w:sz w:val="28"/>
          <w:szCs w:val="28"/>
          <w:u w:val="single"/>
        </w:rPr>
        <w:t>49</w:t>
      </w:r>
    </w:p>
    <w:p>
      <w:pPr>
        <w:pStyle w:val="Normal"/>
        <w:tabs>
          <w:tab w:val="clear" w:pos="708"/>
          <w:tab w:val="center" w:pos="49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Тальмен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рганизации пропус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водковых вод на территор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альменского сельсовета 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 п.п.7 п.1 ст 15 Федерального закона от 06.10.2003 № 131 – ФЗ, для предупреждения чрезвычайных ситуаций, в целях снижения риска возникновения чрезвычайных ситуаций, связанных с весенним паводком и обеспечения защиты населения и объектов экономики от весеннего паводка на территории Тальменского сельсовета в 2013 го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Создать противопаводковую комисс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До 25 марта организовать очистку крыш от снега, расчистку внутридворовых проездов, подъезды к зданиям и сооружениям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нять меры по своевременному вывозу твердых бытовых отходов и откачки выгребных я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Уточнить и откорректировать планы действий по предупреждению и ликвидации последствий чрезвычайных ситуаций, связанных с паводковыми явлен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 Определить состав сил и средств, привлекаемых для выполнения противопаводковых мероприятий и проведения аварийно-восстановительных  работ, порядок оповещения и сбо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Утвердить план мероприятий по пропуску талых вод и предотвращению ущерба от весеннего паводка  2013 года.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. Провести проверку готовности техники для выполнения противопаводковых мероприят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. Контроль за исполнением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tabs>
          <w:tab w:val="clear" w:pos="708"/>
          <w:tab w:val="left" w:pos="9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Тальменского сельсовета                                                                   А.А.Кой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20.03.2013 № 49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противопаводковой комиссии Тальменского сель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А.А.Койнов -  Глава Тальменского сельсовета, председатель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А.Кетова - директор МУП ЖКХ «Тальменка», заместитель председателя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П. Сюбар – директор ОАО БП «Алмаз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. Селезнева – староста п. Бараб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.А. Кадникова – староста с. Елбаш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.А. Котенев – директор школы д.Калинов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20.03.2013 № 4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ропуску талых вод весеннего паводка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4110"/>
        <w:gridCol w:w="2535"/>
        <w:gridCol w:w="2535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кровли зданий, сооружений, внутридомовых проездов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.03.20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Кет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готовности технических средств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5.03.2013 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Дугалев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л. инженер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(очистка дорог и стоков воды от снега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01.04.20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А.Кетов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Н.Кашуби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тер МУП ЖКХ «Тальменк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Дугале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инжене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дежурств аварийной техники на время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весеннего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Кет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запасов ГСМ для заправки техники на период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 25.03.201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А.Кет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П ЖКХ «Тальменка»</w:t>
            </w:r>
          </w:p>
        </w:tc>
      </w:tr>
      <w:tr>
        <w:trPr>
          <w:trHeight w:val="675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ирование о гидрологической обстановке населения и КЧС район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весеннего паводка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.А.Захаров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администрации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7:35:00Z</dcterms:created>
  <dc:creator>Nik</dc:creator>
  <dc:description/>
  <cp:keywords/>
  <dc:language>en-US</dc:language>
  <cp:lastModifiedBy>Customer</cp:lastModifiedBy>
  <cp:lastPrinted>2013-03-27T16:07:00Z</cp:lastPrinted>
  <dcterms:modified xsi:type="dcterms:W3CDTF">2013-03-27T09:25:00Z</dcterms:modified>
  <cp:revision>14</cp:revision>
  <dc:subject/>
  <dc:title>АДМИНИСТРАЦИЯ  ТАЛЬМЕНСКОГО  СЕЛЬСОВЕТА  ИСКИТИМСКОГО РАЙОНА  НОВОСИБИРСКОЙ  ОБЛАСТИ</dc:title>
</cp:coreProperties>
</file>