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0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рах обеспечения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-летний пожароопасный пери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первичных мер пожарной безопасности в границах населенных пунктов Тальменского сельсовета, с целью профилактики возникновения пожаров, а также создания условий для их успешной ликвидации при возникновении, ограничения тяжести возможных последствий от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беспечить исправное состояние и постоянную готовность техники, приспособленной под пожар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осстановить минерализованные полосы в населенных пунктах, подверженных переходу лесных пожаров (п.Барабка, с.Тальм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 жителям муниципа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оизвести своевременную очистку участков от горючих отходов, мусора, сухой травы, опавших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 каждого жилого строения установить емкость (бочку)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не оставлять на открытых площадках и во дворах емкости с легковоспламеняющимися и горючими жидкостями, а также газовые балл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соблюдать меры пожарной безопасности в быту (при курении, пользовании источниками открытого огня, проведении пожароопасных раб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екомендовать руководителям предприятий, организаций всех форм собствен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организовать своевременную уборку территорий от горючего мусора и сухой прошлогодней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обеспечить здания, территории и сооружения первичными средствами пожарот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обеспечить строгий контроль за соблюдением противопожарного режим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иректору МУП ЖК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беспечить возможность беспрепятственного проезда для пожарной техники к зданиям и соору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овести весеннюю проверку наружных источников водоснабжения (водонапорных башен, скважин, гидра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Специалисту Тальменского сельсовета активизировать работу по информированию населения о мерах пожарной безопасности ( проведение сходов граждан, размещение листовок, проведение инструктажей при подворовых обх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Разместить постановление на официальном сайте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46:00Z</dcterms:created>
  <dc:creator>Nik</dc:creator>
  <dc:description/>
  <cp:keywords/>
  <dc:language>en-US</dc:language>
  <cp:lastModifiedBy>Customer</cp:lastModifiedBy>
  <cp:lastPrinted>2007-08-13T14:51:00Z</cp:lastPrinted>
  <dcterms:modified xsi:type="dcterms:W3CDTF">2013-03-21T04:46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