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5.2013г   № 8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№ 32 от 04.03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32 от 04.03.2013 года «О перечне услуг, которые являются необходимыми и обязательными для предоставления муниципальных услуг» признать утратившим сил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Искитимская газет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2:00Z</dcterms:created>
  <dc:creator>Nik</dc:creator>
  <dc:description/>
  <cp:keywords/>
  <dc:language>en-US</dc:language>
  <cp:lastModifiedBy>Nik</cp:lastModifiedBy>
  <cp:lastPrinted>2013-05-16T12:01:00Z</cp:lastPrinted>
  <dcterms:modified xsi:type="dcterms:W3CDTF">2013-05-16T05:02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