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ТАЛЬМЕНСКОГО 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3.06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8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установлении особого противопожарного</w:t>
      </w:r>
    </w:p>
    <w:p>
      <w:pPr>
        <w:pStyle w:val="Normal"/>
        <w:rPr/>
      </w:pPr>
      <w:r>
        <w:rPr/>
        <w:t>режима на территории Тальменского сельсовета</w:t>
      </w:r>
    </w:p>
    <w:p>
      <w:pPr>
        <w:pStyle w:val="Normal"/>
        <w:rPr/>
      </w:pPr>
      <w:r>
        <w:rPr/>
        <w:t>с 03.06.2014 года до особого распоря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30 Федерального Закона от 21.12.1994 № 69-ФЗ «О пожарной безопасности», ст. 14 п.9 Федерального Закона от 06.10.2003г. № 131-ФЗ «Об общих принципах организации местного самоуправления в РФ», в целях ограничения количества пожаров и тяжких последствий от пожар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Установить особый противопожарный режим на территории Тальменского сельсовета с 03.06.2014 года  до  особого распоряж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Активизировать на период действия особого противопожарного режима работу оперативных груп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Специалисту Тальменского сельсовета Захаровой Е.А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вместно со службой ЖКХ разместить материалы по пропаганде и агитации мер пожарной безопасности в многоквартирных дом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вместно со специалистом органа социальной защиты продолжить работу по выявлению мест проживания граждан, нуждающихся в ремонте печного отопления и электрооборудования; откорректировать списки граждан, относящихся к социально-неблагополучным и социально-незащищенным категори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рганизовать размещение материалов на противопожарную тематику на объектах общего пользования (ФАПы, клубы, магазин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должить дальнейшее проведение противопожарных инструктажей, особое внимание уделить одиноким пенсионерам, инвалидам и многодетным семь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еспечить сбор и передачу данных о проводимой работе по профилактике пожаров в «МКУ ИР ЦЗН и ЕДД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Старостам населенных пунктов до 10.06.2014 года провести собрания с населением и довести информацию о мерах пожарной безопасности  на период особого противопожарного режи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руководителям организаций и предприятий всех форм собственности до 10.06.2014 года провести внеочередные инструктажи с работниками о мерах пожарной безопасности в бы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Опубликовать постановление в газете «Искитимская газета» и  на официальном сайте Тальме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альменского сельсовета                                                                   А.А.Койнов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8:30:00Z</dcterms:created>
  <dc:creator>Customer</dc:creator>
  <dc:description/>
  <cp:keywords/>
  <dc:language>en-US</dc:language>
  <cp:lastModifiedBy>User</cp:lastModifiedBy>
  <cp:lastPrinted>2014-06-04T09:36:00Z</cp:lastPrinted>
  <dcterms:modified xsi:type="dcterms:W3CDTF">2014-06-04T03:36:00Z</dcterms:modified>
  <cp:revision>6</cp:revision>
  <dc:subject/>
  <dc:title>АДМИНИСТРАЦИЯ ТАЛЬМЕНСКОГО СЕЛЬСОВЕТА</dc:title>
</cp:coreProperties>
</file>