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2.07.2014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26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Об удовлетворении протеста прокурора </w:t>
      </w:r>
    </w:p>
    <w:p>
      <w:pPr>
        <w:pStyle w:val="Normal"/>
        <w:rPr/>
      </w:pPr>
      <w:r>
        <w:rPr/>
        <w:t>Искитимского  района Новосибирской области</w:t>
      </w:r>
    </w:p>
    <w:p>
      <w:pPr>
        <w:pStyle w:val="Normal"/>
        <w:rPr/>
      </w:pPr>
      <w:r>
        <w:rPr/>
        <w:t xml:space="preserve"> </w:t>
      </w:r>
      <w:r>
        <w:rPr/>
        <w:t>от 23.06.2014. № 15-401в-14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требования и обоснования, изложенные в протесте прокурора Искитимского  района Новосибирской области от 23.06.2014 г. № 15-401в-14 на Постановление администрации  Тальменского сельсовета Искитимского района Новосибирской области от 22.03.2013 г. № 53 «О порядке организации обучения населения мерам пожарной безопасности, вопросам ГО и защиты от ЧС на территории Тальменского сельсовета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довлетворить протест прокурора Искитимского района  Новосибирской области от 23.06.2014 г. № 15-401в-14 на Постановление администрации  Тальменского сельсовета Искитимского района Новосибирской области от 22.03.2013 г. № 53 «О порядке организации обучения населения мерам пожарной безопасности, вопросам ГО и защиты от ЧС на территории Тальмен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тменить  Постановление администрации  Тальменского сельсовета Искитимского района Новосибирской области от 22.03.2013 г. № 53 «О порядке организации обучения населения мерам пожарной безопасности, вопросам ГО и защиты от ЧС на территории Тальмен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Данное постановление опубликовать в газете «Искитимская газета» и на официальном сайте Тальме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300"/>
        <w:rPr>
          <w:sz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А.А.Койнов</w:t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5:32:00Z</dcterms:created>
  <dc:creator>Ершова</dc:creator>
  <dc:description/>
  <cp:keywords/>
  <dc:language>en-US</dc:language>
  <cp:lastModifiedBy>User</cp:lastModifiedBy>
  <cp:lastPrinted>2013-07-01T10:13:00Z</cp:lastPrinted>
  <dcterms:modified xsi:type="dcterms:W3CDTF">2014-07-07T05:43:00Z</dcterms:modified>
  <cp:revision>4</cp:revision>
  <dc:subject/>
  <dc:title>Постановление по Совету по молодежной политике</dc:title>
</cp:coreProperties>
</file>