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7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3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нформировании населения </w:t>
      </w:r>
    </w:p>
    <w:p>
      <w:pPr>
        <w:pStyle w:val="Normal"/>
        <w:rPr/>
      </w:pPr>
      <w:r>
        <w:rPr/>
        <w:t>мерам пожарной безопасности</w:t>
      </w:r>
    </w:p>
    <w:p>
      <w:pPr>
        <w:pStyle w:val="Normal"/>
        <w:rPr/>
      </w:pP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и Федерального закона от 06.10.2003 № 131-ФЗ «Об общих принципах организации местного самоуправления в Российской Федерации», и в соответствии со ст. 19 Федерального закона от 21.12.1994 № 69-ФЗ «О пожарной безопасности», а также в целях реализации первичных мер пожарной безопасности и организации информирования населения о мерах пожарной безопасности на территории  Тальменского сельсовета,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существлять противопожарную пропаганду посредством: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и издания средств наглядной агитации, специальной литературы и рекламной продукции;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го обеспечения деятельности лиц в области противопожарной пропаганды;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конкурсов, выставок, соревнований на противопожарную тематику;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>- размещения в объектах муниципальной собственности (здравоохранения, образования, культуры и т.д.) уголков  (информационных стендов) пожарной безопасности;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я и размещения на улицах населенных пунктов стендов социальной рекламы по пожарной безопасности;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средств  массовой информации;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иных средств и способов, не запрещенных законодательством Российской Федерации.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еспечение противопожарной пропаганды осуществлять за счет средств бюджета Тальменского сельсовета.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рганизовать взаимодействие с отделом надзорной деятельности по Искитимскому району, ФГКУ «3 отряд ФПС по НСО», организациями независимо от форм собственности с целью проведения противопожарной пропаганды.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данное постановление в газете «Искитимская газета» и на официальном сайте Тальменского сельсовета.</w:t>
      </w:r>
    </w:p>
    <w:p>
      <w:pPr>
        <w:pStyle w:val="TextBody"/>
        <w:spacing w:lineRule="atLeast" w:line="240" w:before="0" w:after="0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А.А.Кой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32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42:00Z</dcterms:created>
  <dc:creator>Nik</dc:creator>
  <dc:description/>
  <dc:language>en-US</dc:language>
  <cp:lastModifiedBy>Admin</cp:lastModifiedBy>
  <cp:lastPrinted>2014-07-23T10:07:00Z</cp:lastPrinted>
  <dcterms:modified xsi:type="dcterms:W3CDTF">2014-07-30T11:42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