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АЛЬМЕНСКОГО  СЕЛЬСОВЕТА  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4.10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78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>О предупреждении пожаров в осенне-зимний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1"/>
        </w:rPr>
        <w:t>пожароопасный период 2014-2015гг.</w:t>
      </w:r>
    </w:p>
    <w:p>
      <w:pPr>
        <w:pStyle w:val="Normal"/>
        <w:shd w:fill="FFFFFF" w:val="clear"/>
        <w:ind w:left="19" w:hanging="0"/>
        <w:rPr/>
      </w:pPr>
      <w:r>
        <w:rPr/>
        <w:t>на территории Тальм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На основании подпункта 9 пункта 1 статьи 14 Федерального закона от 06.10.2003 года № 131 – ФЗ «Об общих принципах организации местного самоуправления в Российской Федерации», а также Федерального закона от 21.12.1994 № </w:t>
      </w:r>
      <w:r>
        <w:rPr>
          <w:rFonts w:cs="Times New Roman" w:ascii="Times New Roman" w:hAnsi="Times New Roman"/>
          <w:b w:val="false"/>
          <w:color w:val="000000"/>
          <w:spacing w:val="9"/>
          <w:sz w:val="28"/>
          <w:szCs w:val="28"/>
        </w:rPr>
        <w:t xml:space="preserve">69-ФЗ «О пожарной безопасности», в целях </w:t>
      </w:r>
      <w:r>
        <w:rPr>
          <w:rFonts w:cs="Times New Roman" w:ascii="Times New Roman" w:hAnsi="Times New Roman"/>
          <w:b w:val="false"/>
          <w:color w:val="000000"/>
          <w:spacing w:val="8"/>
          <w:sz w:val="28"/>
          <w:szCs w:val="28"/>
        </w:rPr>
        <w:t>предупреждения пожаров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 xml:space="preserve"> в осенне-зимний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пожароопасный период 2014-2015 г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Установить с 15.10.2014 г. по 15.04.2014 г. на территории Тальменского сельсовета осенне-зимний противопожарный режи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беспечить исправное состояние и постоянную готовность техники, приспособленной под пожарну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Обновить минерализованные полосы в населенных пунктах, подверженных переходу лесных пожаров (п.Барабка, с.Тальмен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беспечить исправность, соответствующее содержание и эксплуатацию пожарных сигнализаций и систем оповещения людей при пожа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 Продолжить проведение противопожарных инструктажей населения путем распространения памяток, проведения сходов граждан, размещения плакатов на информационных стендах, публикаций в газете «Тальменка день за днем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Жителям муниципального образования запретить сжигание мусора на приусадебных участках, соблюдать правила пожарной безопасности при эксплуатации печного и газового отопления, бытовых электронагревательных приб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 Директору МУП ЖКХ «Тальменка» Кель И.А.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своевременно расчищать подъездные пути к зданиям, сооружениям и водоисточник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еспечить приспособленность и функционирование имеющихся источников водоснабжения.</w:t>
      </w:r>
    </w:p>
    <w:p>
      <w:pPr>
        <w:pStyle w:val="Normal"/>
        <w:ind w:left="360" w:right="-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не  допускать факты отогревания замерших труб паяльными лампами и другими способами с применением открытого огн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Рекомендовать руководителям предприятий, организаций всех форм собственност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еспечить помещения необходимым количеством средств пожароту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  запретить сжигание мусора и разведение костров, пал травы и стерни на объектах промышленного и сельскохозяйственного назначения, проведение огневых и других пожароопасных работ без получения допуска (разрешения) в установленном поряд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вести дополнительный противопожарный инструктаж  всех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  исключить доступ посторонних лиц в неэксплуатируемые пом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  Директорам школ, заведующей детским садом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вести внеочередные инструктажи  преподавательского и воспитательского состава по мерам пожарной безопасности и действия в случае пожара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ровести дополнительные занятия с учащимися о мерах пожарной безопасности в быту и в лесных масси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0.   Контроль за выполнением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   А.А.Кой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5:46:00Z</dcterms:created>
  <dc:creator>Nik</dc:creator>
  <dc:description/>
  <cp:keywords/>
  <dc:language>en-US</dc:language>
  <cp:lastModifiedBy>k16</cp:lastModifiedBy>
  <cp:lastPrinted>2013-10-14T08:21:00Z</cp:lastPrinted>
  <dcterms:modified xsi:type="dcterms:W3CDTF">2014-10-23T05:46:00Z</dcterms:modified>
  <cp:revision>2</cp:revision>
  <dc:subject/>
  <dc:title>АДМИНИСТРАЦИЯ  ТАЛЬМЕНСКОГО  СЕЛЬСОВЕТА  ИСКИТИМСКОГО РАЙОНА  НОВОСИБИРСКОЙ  ОБЛАСТИ</dc:title>
</cp:coreProperties>
</file>