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0.01.2014   № 19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с.Тальм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отмене Постановления № 73 от 21.06.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основании Федерального закона от 28.12.2013 № 416-ФЗ «О внесении изменений в Федеральный закон «О лотереях» и отдельные законодательные акты Российской Федерации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№ 73 от 21.06.2012 «Об утверждении административного регламента по выдаче разрешений на проведение муниципальных лотерей» признать утратившим силу с 30.01.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сключить  муниципальную услугу по выдаче разрешений на проведение муниципальных лотерей из перечня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Искитимская газ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Постановления оставляю за собой.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сельсовета                                                                   А.А.Койнов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2:33:00Z</dcterms:created>
  <dc:creator>Nik</dc:creator>
  <dc:description/>
  <cp:keywords/>
  <dc:language>en-US</dc:language>
  <cp:lastModifiedBy>Nik</cp:lastModifiedBy>
  <cp:lastPrinted>2014-01-30T11:02:00Z</cp:lastPrinted>
  <dcterms:modified xsi:type="dcterms:W3CDTF">2014-01-30T04:06:00Z</dcterms:modified>
  <cp:revision>6</cp:revision>
  <dc:subject/>
  <dc:title>АДМИНИСТРАЦИЯ  ТАЛЬМЕНСКОГО  СЕЛЬСОВЕТА  ИСКИТИМСКОГО РАЙОНА  НОВОСИБИРСКОЙ  ОБЛАСТИ</dc:title>
</cp:coreProperties>
</file>