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u w:val="single"/>
        </w:rPr>
        <w:t>01.12.2014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2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и людей на водных объектах</w:t>
      </w:r>
    </w:p>
    <w:p>
      <w:pPr>
        <w:pStyle w:val="Normal"/>
        <w:rPr/>
      </w:pPr>
      <w:r>
        <w:rPr>
          <w:sz w:val="28"/>
          <w:szCs w:val="28"/>
        </w:rPr>
        <w:t>Тальменского сельсовета в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 исполнение Федерального закона от 06.10.2003 № 131-ФЗ «Об общих принципах организации местного самоуправления в Российской Федерации», в целях профилактической и организационной работы по обеспечению безопасности людей на водных объектах Тальм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обеспечения безопасности людей на водных объектах Тальменского сельсовета в 2015 году (приложение №1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оведения месячника безопасности людей на водных объектах в зимний период 2014-2015 годов (приложение 2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реестр пляжей и мест массового (неорганизованного) отдыха людей на водных объектах Тальменского сельсовета на 01.01.2015 года (приложение 3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твердить реестр мест массового выезда автомобильного транспорта и выхода людей на лед на водных объектах Тальменского сельсовета на 01.01.2015 года (приложение 4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рганизовать работу в соответствии с прилагаемым План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газете «Искитимская газета» и на официальном сайте Тальменского сельсове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А.А.Койнов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1</w:t>
      </w:r>
    </w:p>
    <w:p>
      <w:pPr>
        <w:pStyle w:val="Heading4"/>
        <w:ind w:right="-185"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главы </w:t>
      </w:r>
    </w:p>
    <w:p>
      <w:pPr>
        <w:pStyle w:val="Heading4"/>
        <w:ind w:right="-185"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Тальмен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01.12.2014   № 211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ind w:firstLine="540"/>
        <w:jc w:val="center"/>
        <w:rPr/>
      </w:pPr>
      <w:r>
        <w:rPr/>
        <w:t>обеспечения безопасности людей на водных объектах  Тальменского сельсовета в 2015 году</w:t>
      </w:r>
    </w:p>
    <w:p>
      <w:pPr>
        <w:pStyle w:val="Normal"/>
        <w:ind w:firstLine="540"/>
        <w:rPr/>
      </w:pPr>
      <w:r>
        <w:rPr/>
      </w:r>
    </w:p>
    <w:tbl>
      <w:tblPr>
        <w:tblW w:w="9968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780"/>
        <w:gridCol w:w="2340"/>
        <w:gridCol w:w="3343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Принятие нормативного акта и разработка Плана обеспечения безопасности людей на водных объектах  Тальменского сель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Декабрь 2014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Глава Тальменского сельсовета, специалист Тальменского сельсовет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ая разъяснительная работа с детьми о правилах поведения на воде и соблюдении мер предосторо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й 2015 года</w:t>
            </w:r>
          </w:p>
          <w:p>
            <w:pPr>
              <w:pStyle w:val="Normal"/>
              <w:rPr/>
            </w:pPr>
            <w:r>
              <w:rPr/>
              <w:t>сентябрь-декабрь 2015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 ОБЖ МКОУ СОШ с. Тальменка, с. Елбаши, д.Калиновка, п. Барабк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атросов, организация охраны общественного порядка в местах массового отдыха населения у водое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купального сезон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ьменского сельсовет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мплекса мероприятий, направленных на недопущение массового выхода людей и выезда автомобильного транспорта на лёд в необорудованных местах на водных объектах (установка запрещающих знаков и информационных щитов о запрещении выхода (выезда) на лёд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5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ьменского сельсовет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Информирование населения о состоянии водоемов, причинах гибели людей на воде. Пропаганда правил поведения людей на льду и воде путем распространения памяток и листов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015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пециалист  Тальменского сельсовета, </w:t>
            </w:r>
            <w:r>
              <w:rPr>
                <w:color w:val="000000"/>
              </w:rPr>
              <w:t>МКУ ИР «ЦЗ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ДС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Организация мер по пропуску паводковых вод и обеспечение безопасности жизни людей во время наводнений и других стихийных бедст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Апрель- май 2015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МУП «ЖКХ с.Тальменка», администрация Тальменского сельсовет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Анализ происшествий и несчастных случаев на водных объектах и принятие оперативных мер по их предупрежд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Апрель-сентябрь 2015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Глава Тальменского сельсовет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Обеспечение взаимодействия сил и средств при угрозе возникновения и ликвидации последствий чрезвычайных ситуаций на водных объектах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jc w:val="both"/>
              <w:rPr/>
            </w:pPr>
            <w:r>
              <w:rPr/>
              <w:t>Январь-декабрь 2015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567" w:hanging="0"/>
              <w:rPr/>
            </w:pPr>
            <w:r>
              <w:rPr/>
              <w:t>Глава Тальменского сельсове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Heading4"/>
        <w:ind w:right="-185" w:firstLine="5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главы</w:t>
      </w:r>
    </w:p>
    <w:p>
      <w:pPr>
        <w:pStyle w:val="Heading4"/>
        <w:ind w:right="-185" w:firstLine="5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Таль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01.12.2014   № 2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ind w:firstLine="540"/>
        <w:jc w:val="center"/>
        <w:rPr/>
      </w:pPr>
      <w:r>
        <w:rPr/>
        <w:t>проведения месячника безопасности людей на водных объектах в зимний период 2014-2015 годов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5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я комиссии по ГО, ЧС и ПБ по выработке Плана проведения месячника безопасности людей на водных объектах в зимний период 2014-2015 годов в  Тальменском сельсове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альме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Реестра мест массового выезда автомобильного транспорта и выхода людей на лёд на водных объектах Тальменского сельсовета по состоянию на 1 января 201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Тальме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нформирования населения муниципального образования о состоянии  льда на водных объектах Тальменского сельсове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 2014 апрель 201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Тальмен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спространение памяток и листовок «Осторожно, тонкий лёд!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4,</w:t>
            </w:r>
          </w:p>
          <w:p>
            <w:pPr>
              <w:pStyle w:val="Normal"/>
              <w:rPr/>
            </w:pPr>
            <w:r>
              <w:rPr/>
              <w:t>март 201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Тальменского сельсовета</w:t>
            </w:r>
          </w:p>
        </w:tc>
      </w:tr>
      <w:tr>
        <w:trPr>
          <w:trHeight w:val="1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средних общеобразовательных  учреждениях «Уроков безопасности» по правилам поведения детей на льду в зимний период 2014-2015 г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4- апрель 201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7" w:hanging="0"/>
              <w:rPr/>
            </w:pPr>
            <w:r>
              <w:rPr/>
              <w:t>Преподаватели ОБЖ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67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дежурства в местах выхода людей на лед водных объектов во время ледостава и перед началом весеннего павод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ябрь 2014 -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 2015 г.</w:t>
            </w:r>
          </w:p>
          <w:p>
            <w:pPr>
              <w:pStyle w:val="Header"/>
              <w:tabs>
                <w:tab w:val="center" w:pos="4677" w:leader="none"/>
                <w:tab w:val="left" w:pos="8364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364" w:leader="none"/>
                <w:tab w:val="right" w:pos="9355" w:leader="none"/>
              </w:tabs>
              <w:rPr/>
            </w:pPr>
            <w:r>
              <w:rPr/>
              <w:t xml:space="preserve">Глава Тальменского сельсове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совместных выездов (рейдов) с участием инспектора ГИМС МЧС России по НСО, сотрудников полиции в местах массовой рыбной ловли на льд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 2014 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 2015 г.</w:t>
            </w:r>
          </w:p>
          <w:p>
            <w:pPr>
              <w:pStyle w:val="Header"/>
              <w:tabs>
                <w:tab w:val="center" w:pos="4677" w:leader="none"/>
                <w:tab w:val="left" w:pos="8364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КУ ИР «ЦЗ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ДС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Тальменского сельсовета</w:t>
            </w:r>
          </w:p>
          <w:p>
            <w:pPr>
              <w:pStyle w:val="Header"/>
              <w:tabs>
                <w:tab w:val="center" w:pos="4677" w:leader="none"/>
                <w:tab w:val="left" w:pos="8364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3</w:t>
      </w:r>
    </w:p>
    <w:p>
      <w:pPr>
        <w:pStyle w:val="Heading4"/>
        <w:ind w:right="-185" w:firstLine="5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главы</w:t>
      </w:r>
    </w:p>
    <w:p>
      <w:pPr>
        <w:pStyle w:val="Heading4"/>
        <w:ind w:right="-185" w:firstLine="54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Таль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 01.12.2014   № 211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 Е Е С Т Р</w:t>
      </w:r>
    </w:p>
    <w:p>
      <w:pPr>
        <w:pStyle w:val="Normal"/>
        <w:jc w:val="center"/>
        <w:rPr/>
      </w:pPr>
      <w:r>
        <w:rPr/>
        <w:t>пляжей и мест массового (неорганизованного) отдыха людей на водных объектах Тальменского сельсовета по состоянию</w:t>
      </w:r>
    </w:p>
    <w:p>
      <w:pPr>
        <w:pStyle w:val="Normal"/>
        <w:jc w:val="center"/>
        <w:rPr/>
      </w:pPr>
      <w:r>
        <w:rPr/>
        <w:t>на 01 янва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154"/>
        <w:gridCol w:w="2124"/>
        <w:gridCol w:w="1843"/>
        <w:gridCol w:w="2617"/>
      </w:tblGrid>
      <w:tr>
        <w:trPr>
          <w:trHeight w:val="76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дного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тдыхающих в сутки (чел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(подразделение) по подготовке матросов-спасателей</w:t>
            </w:r>
          </w:p>
        </w:tc>
      </w:tr>
      <w:tr>
        <w:trPr>
          <w:trHeight w:val="10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альмен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Бер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итимский ПСО</w:t>
            </w:r>
          </w:p>
          <w:p>
            <w:pPr>
              <w:pStyle w:val="Normal"/>
              <w:rPr/>
            </w:pPr>
            <w:r>
              <w:rPr/>
              <w:t>филиал ГКУ НСО «Центр…» «АСС НС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риложение № 4</w:t>
      </w:r>
    </w:p>
    <w:p>
      <w:pPr>
        <w:pStyle w:val="Heading4"/>
        <w:ind w:right="-185" w:firstLine="5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к постановлению главы</w:t>
      </w:r>
    </w:p>
    <w:p>
      <w:pPr>
        <w:pStyle w:val="Heading4"/>
        <w:ind w:right="-185" w:firstLine="5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Таль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01.12.2014   № 211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 Е Е С Т Р</w:t>
      </w:r>
    </w:p>
    <w:p>
      <w:pPr>
        <w:pStyle w:val="Normal"/>
        <w:ind w:firstLine="540"/>
        <w:jc w:val="center"/>
        <w:rPr/>
      </w:pPr>
      <w:r>
        <w:rPr/>
        <w:t>мест массового выезда автомобильного транспорта  и выхода людей на лед на водных объектах Тальменского сельсовета по состоянию на 01 янва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21"/>
        <w:gridCol w:w="1900"/>
        <w:gridCol w:w="2018"/>
        <w:gridCol w:w="199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дного объек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автомобильного транспор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за день)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 количество людей (выход в течение дня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Тальмен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ский зали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sz w:val="28"/>
      <w:szCs w:val="2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01:00Z</dcterms:created>
  <dc:creator>Nik</dc:creator>
  <dc:description/>
  <dc:language>en-US</dc:language>
  <cp:lastModifiedBy>Admin</cp:lastModifiedBy>
  <cp:lastPrinted>2013-04-11T15:17:00Z</cp:lastPrinted>
  <dcterms:modified xsi:type="dcterms:W3CDTF">2014-12-11T10:01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