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ТАЛЬМЕНСКОГО  СЕЛЬСОВЕТА  ИСКИТИМСКОГО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7.12.2014   № 2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.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б утверждении перечня организаций</w:t>
      </w:r>
    </w:p>
    <w:p>
      <w:pPr>
        <w:pStyle w:val="Normal"/>
        <w:jc w:val="both"/>
        <w:rPr/>
      </w:pPr>
      <w:r>
        <w:rPr/>
        <w:t>на 2015 год для отбывания наказания</w:t>
      </w:r>
    </w:p>
    <w:p>
      <w:pPr>
        <w:pStyle w:val="Normal"/>
        <w:jc w:val="both"/>
        <w:rPr/>
      </w:pPr>
      <w:r>
        <w:rPr/>
        <w:t>в виде обязательных и исправительных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абот на территории Тальменского сельсовета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исполнении Федерального закона от 08.12.2003г. № 161 – ФЗ исполнение наказания в виде исправительных работ ст. 50 УК РФ и обязательных работ ст. 39 УК РФ на 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твердить перечень организаций на 2015 год для отбывания наказания осужденными в виде обязательных работ на территории Тальменского сельсовета Искитимского района Новосибирской области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перечень организаций на 2015 год для отбывания наказания осужденными в виде исправительных работ на территории Тальменского сельсовета Искитимского района Новосибирской области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виды работ на 2015 год для отбывания наказания в виде обязательных работ (Приложение №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газете «Искитимская газ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  А.А.Койнов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9 от 17.12.20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организаций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отбывания наказания осужденными в виде обязательны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П ЖКХ с.Тальменка – директор Кель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КУК Тальменский досуговый центр «Берегиня»  - директор Вейс Л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Тальменского сельсовета – глава Койнов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9 от 17.12.20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организаций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отбывания наказания осужденными в виде исправительны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П ЖКХ с.Тальменка – директор Кель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КУК Тальменский досуговый центр «Берегиня»  - директор Вейс Л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Тальменского сельсовета – глава Койнов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9 от 17.12.20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видов работ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отбывания наказания осужденными в виде обязательны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чистка территорий от мус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емляные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ные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ы внешнего благоустро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борка придомовых террито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чистка крыш от снега и нале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4:23:00Z</dcterms:created>
  <dc:creator>Nik</dc:creator>
  <dc:description/>
  <dc:language>en-US</dc:language>
  <cp:lastModifiedBy>User</cp:lastModifiedBy>
  <cp:lastPrinted>2014-12-17T10:24:00Z</cp:lastPrinted>
  <dcterms:modified xsi:type="dcterms:W3CDTF">2014-12-17T04:26:00Z</dcterms:modified>
  <cp:revision>6</cp:revision>
  <dc:subject/>
  <dc:title>АДМИНИСТРАЦИЯ  ТАЛЬМЕНСКОГО  СЕЛЬСОВЕТА  ИСКИТИМСКОГО РАЙОНА  НОВОСИБИРСКОЙ  ОБЛАСТИ</dc:title>
</cp:coreProperties>
</file>