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>17.03.2014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63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8"/>
          <w:szCs w:val="28"/>
        </w:rPr>
        <w:tab/>
      </w:r>
      <w:r>
        <w:rPr/>
        <w:t xml:space="preserve"> с.Тальменка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О мероприятиях по организации пропуска </w:t>
      </w:r>
    </w:p>
    <w:p>
      <w:pPr>
        <w:pStyle w:val="Normal"/>
        <w:jc w:val="both"/>
        <w:rPr/>
      </w:pPr>
      <w:r>
        <w:rPr/>
        <w:t xml:space="preserve">паводковых вод на территории </w:t>
      </w:r>
    </w:p>
    <w:p>
      <w:pPr>
        <w:pStyle w:val="Normal"/>
        <w:jc w:val="both"/>
        <w:rPr/>
      </w:pPr>
      <w:r>
        <w:rPr/>
        <w:t>Тальменского сельсовета в 2014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п.7  ст 15 Федерального закона от 06.10.2003 № 131 – ФЗ «Об общих принципах организации местного самоуправления в Российской Федерации», ст. 11 Федерального закона от 21.12.1994 № 68-ФЗ «О защите населения и территорий от чрезвычайных ситуаций природного и техногенного характера», постановлением администрации Искитимского района Новосибирской области от 14.03.2014 № 544 «О мероприятиях по организации пропуска паводковых вод на территории Искитимского района в 2014 году», в целях снижения риска возникновения чрезвычайных ситуаций, связанных с весенним паводком и обеспечения защиты населения и объектов экономики от весеннего паводка на территории Тальменского сельсовета  в 2014 году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Создать противопаводковую комиссию (Приложение 1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о 20 марта организовать очистку крыш от снега, расчистку внутридворовых проездов, подъезды к зданиям и сооруже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нять меры по своевременному вывозу твердых бытовых отходов и откачки выгребных 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очнить и откорректировать планы действий по предупреждению и ликвидации последствий чрезвычайных ситуаций, связанных с паводковыми явл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пределить состав сил и средств, привлекаемых для выполнения противопаводковых мероприятий и проведения аварийно-восстановительных  работ, порядок оповещения и сб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план мероприятий по пропуску талых вод и предотвращению ущерба от весеннего паводка  2014 года (Приложение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ровести проверку готовности техники для выполнения противопаводков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Опубликовать настоящее постановление в газете «Искитимская газета» и на официальном сайте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Тальменского сельсовета                                                           А.А.Кой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17.03.2014 № 63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тивопаводковой комиссии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А.Койнов -  Глава Тальменского сельсовета, председател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>И.А.Кель - директор МУП ЖКХ «Тальменка», заместитель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П. Сюбар – директор ОАО БП «Алма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. Селезнева – староста п. Бараб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 Кадникова – староста с. Елб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 Котенев – директор школы д.Кали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от 17.03.2014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пуску талых вод весеннего паводка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110"/>
        <w:gridCol w:w="2535"/>
        <w:gridCol w:w="253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>
          <w:trHeight w:val="214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планов комплексных мероприятий по подготовке и пропуску весеннего паводка на территории Тальмен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.03.20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Койн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ьменского сель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Заха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416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оповещению населения в случае возможного подтоплен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водковы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Заха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  <w:tr>
        <w:trPr>
          <w:trHeight w:val="1278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истка кровли зданий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й, внутридомовых проез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 20.03.20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технических средств на время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до 20.03.2014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Дугале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. инженер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(очистка дорог и стоков воды от снег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.А.Дугал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инжен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 аварийной техники на время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водковы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апасов ГСМ для заправки техники на период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20.03.20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К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</w:tc>
      </w:tr>
      <w:tr>
        <w:trPr>
          <w:trHeight w:val="6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гидрологической обстановке населения и КЧС райо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аводковый период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Захаро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5:46:00Z</dcterms:created>
  <dc:creator>Nik</dc:creator>
  <dc:description/>
  <cp:keywords/>
  <dc:language>en-US</dc:language>
  <cp:lastModifiedBy>User</cp:lastModifiedBy>
  <cp:lastPrinted>2007-08-13T14:51:00Z</cp:lastPrinted>
  <dcterms:modified xsi:type="dcterms:W3CDTF">2014-03-19T07:58:00Z</dcterms:modified>
  <cp:revision>8</cp:revision>
  <dc:subject/>
  <dc:title>АДМИНИСТРАЦИЯ  ТАЛЬМЕНСКОГО  СЕЛЬСОВЕТА  ИСКИТИМСКОГО РАЙОНА  НОВОСИБИРСКОЙ  ОБЛАСТИ</dc:title>
</cp:coreProperties>
</file>