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24.03.2014   № 71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Тальмен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оложения о проведении</w:t>
      </w:r>
    </w:p>
    <w:p>
      <w:pPr>
        <w:pStyle w:val="Normal"/>
        <w:jc w:val="both"/>
        <w:rPr/>
      </w:pPr>
      <w:r>
        <w:rPr/>
        <w:t>аттестации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/>
        <w:t>администрац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Законом Новосибирской области «О муниципальной службе в Новосибирской области», в целях обеспечения эффективности деятельности органов местного самоуправления, определения уровня профессиональной подготовки и соответствия муниципальных служащих занимаемым должностям муниципальной служб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оложение о проведении аттестации муниципальных служащих в администрации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список аттестуемых муниципальных служащ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Аттестацию муниципальных служащих провести согласно граф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газете «Искитимская газет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Контроль за исполнением Постановления возложить на специалиста кадровой службы Шапоренко О.В. </w:t>
      </w:r>
    </w:p>
    <w:p>
      <w:pPr>
        <w:pStyle w:val="Normal"/>
        <w:tabs>
          <w:tab w:val="clear" w:pos="708"/>
          <w:tab w:val="left" w:pos="9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5:05:00Z</dcterms:created>
  <dc:creator>Nik</dc:creator>
  <dc:description/>
  <cp:keywords/>
  <dc:language>en-US</dc:language>
  <cp:lastModifiedBy>Nik</cp:lastModifiedBy>
  <dcterms:modified xsi:type="dcterms:W3CDTF">2014-03-24T05:21:00Z</dcterms:modified>
  <cp:revision>3</cp:revision>
  <dc:subject/>
  <dc:title>АДМИНИСТРАЦИЯ  ТАЛЬМЕНСКОГО  СЕЛЬСОВЕТА  ИСКИТИМСКОГО РАЙОНА  НОВОСИБИРСКОЙ  ОБЛАСТИ</dc:title>
</cp:coreProperties>
</file>