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4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О предупреждении пожаров  в  весенне-летний</w:t>
      </w:r>
    </w:p>
    <w:p>
      <w:pPr>
        <w:pStyle w:val="Normal"/>
        <w:rPr/>
      </w:pPr>
      <w:r>
        <w:rPr/>
        <w:t xml:space="preserve"> </w:t>
      </w:r>
      <w:r>
        <w:rPr/>
        <w:t>пожароопасный период 2014 года</w:t>
      </w:r>
    </w:p>
    <w:p>
      <w:pPr>
        <w:pStyle w:val="Normal"/>
        <w:rPr/>
      </w:pPr>
      <w:r>
        <w:rPr/>
        <w:t xml:space="preserve"> </w:t>
      </w:r>
      <w:r>
        <w:rPr/>
        <w:t>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5.04.2012 года № 390 «О противопожарном режиме», а также с п.7 ч.1 ст.15 Федерального Закона от 06.10.2003г. № 131-ФЗ «Об общих принципах организации местного самоуправления в РФ», постановления администрации Искитимского района от 03.04.2014 № 791 «О предупреждении пожаров в весенне-летний период 2014 года»,  для предупреждения чрезвычайных ситуаций, в целях снижения риска возникновения чрезвычайных ситуаций, связанных с пожарами в весенне-летний пожароопасный период, создания условий для их успешной ликвидации при возникновении и ограничения тяжести возможных последствий и обеспечении защиты населения Тальмен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с 15.04.2014 года на территории Тальменского сельсовета весенне-летни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комендовать директору МУП «ЖКХ с. Тальменка» Кель И.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восстановить минерализованную полосу в  с. Тальменка и п.  Бара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провести весеннюю проверку наружных источников водоснабжения (водонапорных башен, скважин, гидра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обеспечить возможность беспрепятственного проезда для пожарной техники к зданиям и сооруж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создать условия для забора воды пожарной техникой из источников наруж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проверить исправность систем оповещения населения на случай возникновения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обеспечить исправность техники, приспособленной для тушения пожа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и выезд ДПК на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 жителям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произвести своевременную очистку участков от горючих отходов, мусора, сухой травы, опавших лист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 каждого жилого строения установить емкость (бочку) с во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не оставлять на открытых площадках и во дворах емкости с легковоспламеняющимися и горючими жидкостями, а также газовые балл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людать меры пожарной безопасности в быту (при курении, пользовании источниками открытого огня, проведении пожароопас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организовать своевременную уборку территорий от горючего мусора и сухой прошлогодне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беспечить здания, территории и сооружения первичными средствами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беспечить строгий контроль за соблюдением противопожар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исключить доступ посторонних лиц в неэксплуатируемы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специалисту Тальменского сельсовета Захаровой Е.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активизировать работу по информированию населения о мерах пожарной безопасности (проведение сходов граждан, размещение листовок, проведение инструктажей при подворовых обход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откорректировать списки  социально-незащищенных и социально неблагополучны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создать рабочие группы для оперативного реагирования на термические точки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публиковать постановление в газете «Искитимская газета» и  на официальном сайте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А.А.Кой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ind w:left="300" w:hanging="0"/>
        <w:jc w:val="right"/>
        <w:rPr/>
      </w:pPr>
      <w:r>
        <w:rPr/>
        <w:t xml:space="preserve">Тальменского сельсовета 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07.04.2014 № 82</w:t>
      </w:r>
      <w:r>
        <w:rPr>
          <w:sz w:val="28"/>
        </w:rPr>
        <w:t xml:space="preserve"> 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Состав рабочей группы для оперативного реагирования на зафиксированные термические точки по Тальменскому сельсовету</w:t>
      </w:r>
    </w:p>
    <w:p>
      <w:pPr>
        <w:pStyle w:val="Normal"/>
        <w:ind w:left="300" w:hanging="0"/>
        <w:jc w:val="center"/>
        <w:rPr/>
      </w:pPr>
      <w:r>
        <w:rPr/>
        <w:t xml:space="preserve">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71"/>
        <w:gridCol w:w="2028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аршего рабочей групп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ля связ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влекаем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мен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лев Анатолий Александр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79187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 2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жасаров Константин Виктор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1-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109214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ев Вадим Александро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7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93753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ш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фиевский Андрей Николаеви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01397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 3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 бульдоз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прицеп 1 ПТС-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6:00Z</dcterms:created>
  <dc:creator>Nik</dc:creator>
  <dc:description/>
  <cp:keywords/>
  <dc:language>en-US</dc:language>
  <cp:lastModifiedBy>User</cp:lastModifiedBy>
  <cp:lastPrinted>2007-08-13T14:51:00Z</cp:lastPrinted>
  <dcterms:modified xsi:type="dcterms:W3CDTF">2014-04-10T05:54:00Z</dcterms:modified>
  <cp:revision>17</cp:revision>
  <dc:subject/>
  <dc:title>АДМИНИСТРАЦИЯ  ТАЛЬМЕНСКОГО  СЕЛЬСОВЕТА  ИСКИТИМСКОГО РАЙОНА  НОВОСИБИРСКОЙ  ОБЛАСТИ</dc:title>
</cp:coreProperties>
</file>