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04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3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О проведении Общероссийской экологической</w:t>
      </w:r>
    </w:p>
    <w:p>
      <w:pPr>
        <w:pStyle w:val="Normal"/>
        <w:rPr/>
      </w:pPr>
      <w:r>
        <w:rPr/>
        <w:t xml:space="preserve"> </w:t>
      </w:r>
      <w:r>
        <w:rPr/>
        <w:t>акции «Дни защиты от экологической опасности»</w:t>
      </w:r>
    </w:p>
    <w:p>
      <w:pPr>
        <w:pStyle w:val="Normal"/>
        <w:rPr/>
      </w:pPr>
      <w:r>
        <w:rPr/>
        <w:t xml:space="preserve"> </w:t>
      </w:r>
      <w:r>
        <w:rPr/>
        <w:t>на территории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Приказом Департамента природных ресурсов и охраны окружающей среды НСО от 12.02.2014 года № 154 «Об организации подготовки и проведении Общероссийской экологической акции «Дни защиты от экологической опасности», постановлением администрации Искитимского района от 26.03.2014 года № 677, в целях повышения качества окружающей среды на территории Тальмен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ровести на территории Тальменского сельсовета санитарную очистку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овести на территории Тальменского сельсовета очистку водоохранных зон, рек и водоемов (операция «Чистый берег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Восстановить санитарные зоны  вокруг скваж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Ликвидировать несанкционированные сва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Опубликовать постановление в газете «Искитимская газета» и  на официальном сайте Тальме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                                                    А.А.Кой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ind w:left="300" w:hanging="0"/>
        <w:jc w:val="right"/>
        <w:rPr/>
      </w:pPr>
      <w:r>
        <w:rPr/>
        <w:t xml:space="preserve">Тальменского сельсовета </w:t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от 07.04.2014 № 83</w:t>
      </w:r>
      <w:r>
        <w:rPr>
          <w:sz w:val="28"/>
        </w:rPr>
        <w:t xml:space="preserve"> </w:t>
      </w:r>
    </w:p>
    <w:p>
      <w:pPr>
        <w:pStyle w:val="Normal"/>
        <w:ind w:left="3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ind w:left="300" w:hanging="0"/>
        <w:jc w:val="center"/>
        <w:rPr>
          <w:sz w:val="28"/>
        </w:rPr>
      </w:pPr>
      <w:r>
        <w:rPr>
          <w:sz w:val="28"/>
        </w:rPr>
        <w:t>мероприятий по проведению Общероссийской экологической акции «Дни защиты от экологической опасности» на территории Тальменского сельсовета</w:t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685"/>
        <w:gridCol w:w="2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анитарной очистке населенных пунк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ьменского сельсовета А.А.Кой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ЖКХ с.Тальменка» И.А.К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4.2014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ерации «Чистый берег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ьменского сельсовета А.А.Кой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.А.Каба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5.2014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санитарных зон вокруг скваж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ьменского сельсовета А.А.Кой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ЖКХ с.Тальменка» И.А.К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5.2014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ьменского сельсовета А.А.Кой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ЖКХ с.Тальменка» И.А.К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сентябрь 2014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46:00Z</dcterms:created>
  <dc:creator>Nik</dc:creator>
  <dc:description/>
  <cp:keywords/>
  <dc:language>en-US</dc:language>
  <cp:lastModifiedBy>User</cp:lastModifiedBy>
  <cp:lastPrinted>2014-04-10T08:22:00Z</cp:lastPrinted>
  <dcterms:modified xsi:type="dcterms:W3CDTF">2014-04-10T02:22:00Z</dcterms:modified>
  <cp:revision>15</cp:revision>
  <dc:subject/>
  <dc:title>АДМИНИСТРАЦИЯ  ТАЛЬМЕНСКОГО  СЕЛЬСОВЕТА  ИСКИТИМСКОГО РАЙОНА  НОВОСИБИРСКОЙ  ОБЛАСТИ</dc:title>
</cp:coreProperties>
</file>