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5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0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становлении особого противопожарного</w:t>
      </w:r>
    </w:p>
    <w:p>
      <w:pPr>
        <w:pStyle w:val="Normal"/>
        <w:rPr/>
      </w:pPr>
      <w:r>
        <w:rPr/>
        <w:t>режима на территории Тальменского сельсовета</w:t>
      </w:r>
    </w:p>
    <w:p>
      <w:pPr>
        <w:pStyle w:val="Normal"/>
        <w:rPr/>
      </w:pPr>
      <w:r>
        <w:rPr/>
        <w:t>с 05.05.2014 года до особого распо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30 Федерального Закона от 21.12.1994 № 69-ФЗ «О пожарной безопасности», ст. 14 п.9 Федерального Закона от 06.10.2003г. № 131-ФЗ «Об общих принципах организации местного самоуправления в РФ», в целях ограничения количества пожаров и тяжких последствий от пож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ь особый противопожарный режим на территории Тальменского сельсовета с 05.05.2014 года  до  особого распоряжения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претить посещение гражданами лесов на территории Тальмен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претить разведение костров, проведение пожароопасных работ, топку печ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нять меры к оснащению территорий общего пользования первичными средствами пожаротушения, очистке территорий от горючих отход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рганизовать патрулирование населенных пунктов добровольными пожарными, общественными организациями  с наличием средств пожаротушения, мобильной связи, для своевременного обнаружения загораний и оперативной их ликвида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дготовить для использования в тушении пожаров максимально возможное количество водовозной и землеройной техн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аксимально активизировать проведение разъяснительной работы с населением о мерах пожарной безопасности и действиях при пожар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публиковать постановление в газете «Искитимская газета» и  на официальном сайте Тальмен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44:00Z</dcterms:created>
  <dc:creator>Customer</dc:creator>
  <dc:description/>
  <cp:keywords/>
  <dc:language>en-US</dc:language>
  <cp:lastModifiedBy>User</cp:lastModifiedBy>
  <cp:lastPrinted>2014-05-06T10:18:00Z</cp:lastPrinted>
  <dcterms:modified xsi:type="dcterms:W3CDTF">2014-05-06T08:34:00Z</dcterms:modified>
  <cp:revision>5</cp:revision>
  <dc:subject/>
  <dc:title>АДМИНИСТРАЦИЯ ТАЛЬМЕНСКОГО СЕЛЬСОВЕТА</dc:title>
</cp:coreProperties>
</file>