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1.2016   № 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 организаций</w:t>
      </w:r>
    </w:p>
    <w:p>
      <w:pPr>
        <w:pStyle w:val="Normal"/>
        <w:jc w:val="both"/>
        <w:rPr/>
      </w:pPr>
      <w:r>
        <w:rPr/>
        <w:t>на 2016 год для отбывания наказания</w:t>
      </w:r>
    </w:p>
    <w:p>
      <w:pPr>
        <w:pStyle w:val="Normal"/>
        <w:jc w:val="both"/>
        <w:rPr/>
      </w:pPr>
      <w:r>
        <w:rPr/>
        <w:t>в виде обязательных и исправительных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абот на территории Тальменского сельсовета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сполнении Федерального закона от 08.12.2003г. № 161 – ФЗ исполнение наказания в виде исправительных работ ст. 50 УК РФ и обязательных работ ст. 39 УК РФ на 2015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еречень организаций на 2016 год для отбывания наказания осужденными в виде обязательных работ на территории Тальменского сельсовета Искитимского района Новосибирской област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перечень организаций на 2016 год для отбывания наказания осужденными в виде исправительных работ на территории Тальменского сельсовета Искитимского района Новосибирской област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виды работ на 2016 год для отбывания наказания в виде обязательных работ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газете «Искитимск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А.А.Койнов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 от 14.01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рганизац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ЖКХ с.Тальменка – директор Кель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К Тальменский досуговый центр «Берегиня»  - директор Вейс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Тальменского сельсовета – глава Кой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 от 14.01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организаций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исправи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П ЖКХ с.Тальменка – директор Кель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К Тальменский досуговый центр «Берегиня»  - директор Вейс Л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Тальменского сельсовета – глава Койн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7 от 14.01.20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видов работ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тбывания наказания осужденными в виде обязатель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чистка территорий от мус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емля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ны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ы внешнего благоустро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борка придомовых террит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чистка крыш от снега и налед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4:07:00Z</dcterms:created>
  <dc:creator>Nik</dc:creator>
  <dc:description/>
  <cp:keywords/>
  <dc:language>en-US</dc:language>
  <cp:lastModifiedBy>Качеева</cp:lastModifiedBy>
  <cp:lastPrinted>2016-01-15T12:12:00Z</cp:lastPrinted>
  <dcterms:modified xsi:type="dcterms:W3CDTF">2016-01-20T04:07:00Z</dcterms:modified>
  <cp:revision>2</cp:revision>
  <dc:subject/>
  <dc:title>АДМИНИСТРАЦИЯ  ТАЛЬМЕНСКОГО  СЕЛЬСОВЕТА  ИСКИТИМСКОГО РАЙОНА  НОВОСИБИРСКОЙ  ОБЛАСТИ</dc:title>
</cp:coreProperties>
</file>